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auto" w:line="288" w:before="240" w:after="60"/>
        <w:jc w:val="center"/>
        <w:rPr>
          <w:b/>
          <w:b/>
          <w:sz w:val="38"/>
        </w:rPr>
      </w:pPr>
      <w:r>
        <w:rPr>
          <w:b/>
          <w:sz w:val="38"/>
        </w:rPr>
        <w:t>c©u hái tr¾c nghiÖm líp 10</w:t>
      </w:r>
    </w:p>
    <w:p>
      <w:pPr>
        <w:pStyle w:val="Style31"/>
        <w:spacing w:lineRule="auto" w:line="240" w:before="120" w:after="120"/>
        <w:ind w:left="360" w:right="-315" w:hanging="0"/>
        <w:jc w:val="center"/>
        <w:rPr>
          <w:sz w:val="40"/>
        </w:rPr>
      </w:pPr>
      <w:r>
        <w:rPr>
          <w:sz w:val="40"/>
        </w:rPr>
        <w:t>Ch</w:t>
        <w:softHyphen/>
        <w:t>¬ng 1. mét sè kh¸i niÖm c¬ b¶n cña tin häc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Tin häc lµ mét ngµnh khoa häc ®óng hay sai?</w:t>
      </w:r>
    </w:p>
    <w:p>
      <w:pPr>
        <w:pStyle w:val="Normal"/>
        <w:spacing w:lineRule="auto" w:line="288"/>
        <w:jc w:val="both"/>
        <w:rPr/>
      </w:pPr>
      <w:r>
        <w:rPr>
          <w:b/>
          <w:u w:val="single"/>
        </w:rPr>
        <w:t>C©u 2.</w:t>
      </w:r>
      <w:r>
        <w:rPr/>
        <w:t xml:space="preserve"> M¸y tÝnh cã thÓ lµm viÖc kh«ng mÖt mái trong suèt 24 giê/ngµy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Nh÷ng hiÓu biÕt cã thÓ cã ®</w:t>
        <w:softHyphen/>
        <w:t>îc vÒ mét thùc thÓ nµo ®ã ®</w:t>
        <w:softHyphen/>
        <w:t>îc gäi lµ th«ng tin vÒ thùc thÓ ®ã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Ph¸t biÓu nµo d</w:t>
        <w:softHyphen/>
        <w:t>íi ®©y lµ chÝnh x¸c nhÊt?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lµ m«n häc sö dông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lµ m«n häc nghiªn cøu, ph¸t triÓn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cã môc tiªu lµ ph¸t triÓn lµ ph¸t triÓn vµ sö dông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cã øng dông trong mäi lÜnh vùc ho¹t ®éng cña con ng</w:t>
        <w:softHyphen/>
        <w:t>êi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Trong tin häc, d÷ liÖu lµ</w:t>
      </w:r>
    </w:p>
    <w:p>
      <w:pPr>
        <w:pStyle w:val="Normal"/>
        <w:numPr>
          <w:ilvl w:val="1"/>
          <w:numId w:val="49"/>
        </w:numPr>
        <w:spacing w:lineRule="auto" w:line="288"/>
        <w:jc w:val="both"/>
        <w:rPr/>
      </w:pPr>
      <w:r>
        <w:rPr/>
        <w:t>D·y bÝt biÓu diÔn th«ng tin trong m¸y tÝnh;</w:t>
      </w:r>
    </w:p>
    <w:p>
      <w:pPr>
        <w:pStyle w:val="Normal"/>
        <w:numPr>
          <w:ilvl w:val="1"/>
          <w:numId w:val="49"/>
        </w:numPr>
        <w:spacing w:lineRule="auto" w:line="288"/>
        <w:ind w:left="1440" w:hanging="533"/>
        <w:jc w:val="both"/>
        <w:rPr/>
      </w:pPr>
      <w:r>
        <w:rPr/>
        <w:t>BiÓu diÔn th«ng tin d¹ng v¨n b¶n;</w:t>
      </w:r>
    </w:p>
    <w:p>
      <w:pPr>
        <w:pStyle w:val="Normal"/>
        <w:numPr>
          <w:ilvl w:val="1"/>
          <w:numId w:val="49"/>
        </w:numPr>
        <w:spacing w:lineRule="auto" w:line="288"/>
        <w:ind w:left="1440" w:hanging="533"/>
        <w:jc w:val="both"/>
        <w:rPr/>
      </w:pPr>
      <w:r>
        <w:rPr/>
        <w:t>C¸c sè liÖu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¸y chän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M· nhÞ ph©n cña th«ng tin lµ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Sè trong hÖ nhÞ ph©n;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D·y bÝt biÓu diÔn th«ng tin ®ã trong m¸y tÝnh;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Sè trong hÖ hex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tèt nhÊ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Ph¸t biÓu nµo sau ®©y vÒ RAM lµ ®óng?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/>
      </w:pPr>
      <w:r>
        <w:rPr/>
        <w:t>RAM cã dung l</w:t>
        <w:softHyphen/>
        <w:t>îng nhá h¬n ROM;</w:t>
      </w:r>
    </w:p>
    <w:p>
      <w:pPr>
        <w:pStyle w:val="Normal"/>
        <w:numPr>
          <w:ilvl w:val="1"/>
          <w:numId w:val="19"/>
        </w:numPr>
        <w:spacing w:lineRule="auto" w:line="288"/>
        <w:ind w:left="1440" w:hanging="533"/>
        <w:jc w:val="both"/>
        <w:rPr/>
      </w:pPr>
      <w:r>
        <w:rPr/>
        <w:t>Th«ng tin trong RAM sÏ bÞ mÊt khi t¾t m¸y;</w:t>
      </w:r>
    </w:p>
    <w:p>
      <w:pPr>
        <w:pStyle w:val="Normal"/>
        <w:numPr>
          <w:ilvl w:val="1"/>
          <w:numId w:val="19"/>
        </w:numPr>
        <w:spacing w:lineRule="auto" w:line="288"/>
        <w:ind w:left="1440" w:hanging="533"/>
        <w:jc w:val="both"/>
        <w:rPr/>
      </w:pPr>
      <w:r>
        <w:rPr/>
        <w:t>RAM cã dung l</w:t>
        <w:softHyphen/>
        <w:t>îng nhá h¬n ®Üa mÒm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H·y ghÐp mçi thiÕt bÞ ë cét bªn tr¸i víi chøc n¨ng t</w:t>
        <w:softHyphen/>
        <w:t>¬ng øng ë cét bªn ph¶i trong b¶ng sa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Chøc n¨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ThiÕt bÞ vµ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Thùc hiÖn c¸c phÐp to¸n sè häc vµ logic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nhí ngoµ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§</w:t>
              <w:softHyphen/>
              <w:t>a th«ng tin r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nhí trong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§iÒu khiÓn ho¹t ®éng ®ång bé cña c¸c bé phËn trong m¸y tÝnh vµ c¸c thiÕt bÞ ngo¹i vi liªn quan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®iÒu khiÓ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L</w:t>
              <w:softHyphen/>
              <w:t>u tr÷ th«ng tin cÇn thiÕt ®Ó m¸y tÝnh ho¹t ®éng vµ d÷ liÖu trong qu¸ tr×nh xö l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sè häc/ l«gic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Dïng ®Ó nhËp th«ng tin vµ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ThiÕt bÞ r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L</w:t>
              <w:softHyphen/>
              <w:t>u tr÷ th«ng tin l©u dµi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Trong c¸c phÇn mÒm sau ®©y, phÇn mÒm nµo lµ phÇn mÒm hÖ thèng?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HÖ ®iÒu hµnh Windows XP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Ch</w:t>
        <w:softHyphen/>
        <w:t>¬ng tr×nh Turbo C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HÖ so¹n th¶o v¨n b¶n Microsoft Word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C¸c ch</w:t>
        <w:softHyphen/>
        <w:t>¬ng tr×nh diÖt viru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C¸c viÖc nµo d</w:t>
        <w:softHyphen/>
        <w:t>íi ®©y cÇn phª ph¸n?</w:t>
      </w:r>
    </w:p>
    <w:p>
      <w:pPr>
        <w:pStyle w:val="Normal"/>
        <w:numPr>
          <w:ilvl w:val="1"/>
          <w:numId w:val="45"/>
        </w:numPr>
        <w:spacing w:lineRule="auto" w:line="288"/>
        <w:jc w:val="both"/>
        <w:rPr/>
      </w:pPr>
      <w:r>
        <w:rPr/>
        <w:t>Sao chÐp phÇn mÒm kh«ng cã b¶n quyÒn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§Æt mËt khÈu cho m¸y tÝnh cña m×nh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Sö dông m· nguån ch</w:t>
        <w:softHyphen/>
        <w:t>¬ng tr×nh cña ng</w:t>
        <w:softHyphen/>
        <w:t>êi kh¸c ®</w:t>
        <w:softHyphen/>
        <w:t>a vµo ch</w:t>
        <w:softHyphen/>
        <w:t>¬ng tr×nh cña m×nh mµ kh«ng xin phÐp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Ph¸t t¸n c¸c h×nh ¶nh ®å truþ trªn m¹n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Chän c©u sai trong nh÷ng c©u nãi vÒ phÇn mÒm øng dông d</w:t>
        <w:softHyphen/>
        <w:t>íi ®©y?</w:t>
      </w:r>
    </w:p>
    <w:p>
      <w:pPr>
        <w:pStyle w:val="Normal"/>
        <w:numPr>
          <w:ilvl w:val="1"/>
          <w:numId w:val="57"/>
        </w:numPr>
        <w:spacing w:lineRule="auto" w:line="288"/>
        <w:jc w:val="both"/>
        <w:rPr/>
      </w:pPr>
      <w:r>
        <w:rPr/>
        <w:t>Lµ phÇn mÒm gi¶i quyÕt nh÷ng c«ng viÖc trong thùc tiÔn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tiÖn Ých còng lµ phÇn mÒm øng dông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 chß tr¬i vµ gi¶i trÝ kh«ng ph¶i lµ phÇn mÒm øng dông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diÖt virus kh«ng ph¶i lµ phÇn mÒm øng dôn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Ph¸t biÓu nµo d</w:t>
        <w:softHyphen/>
        <w:t>íi ®©y lµ sai khi nãi vÒ ng«n ng÷ m¸y?</w:t>
      </w:r>
    </w:p>
    <w:p>
      <w:pPr>
        <w:pStyle w:val="Normal"/>
        <w:numPr>
          <w:ilvl w:val="1"/>
          <w:numId w:val="41"/>
        </w:numPr>
        <w:spacing w:lineRule="auto" w:line="288"/>
        <w:jc w:val="both"/>
        <w:rPr/>
      </w:pPr>
      <w:r>
        <w:rPr/>
        <w:t>Ng«n ng÷ m¸y: m¸y cã thÓ trùc tiÕp hiÓu ®</w:t>
        <w:softHyphen/>
        <w:t>îc. C¸c lÖnh lµ c¸c d·y bit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ViÕt ch</w:t>
        <w:softHyphen/>
        <w:t>¬ng tr×nh b»ng ng«n ng÷ m¸y tËn dông ®</w:t>
        <w:softHyphen/>
        <w:t>îc nh÷ng ®Æc riªng biÖt cña tõng m¸y nªn ch</w:t>
        <w:softHyphen/>
        <w:t>¬ng tr×nh sÏ thùc hiÖn nhanh h¬n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Ng«n ng÷ m¸y kh«ng thÓ dïng viÕt nh÷ng ch</w:t>
        <w:softHyphen/>
        <w:t>¬ng tr×nh phøc t¹p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Ng«n ng÷ m¸y thÝch hîp víi tõng lo¹i m¸y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/>
        <w:t xml:space="preserve"> H·y chØ ra ph¸t biÓu sai trong c¸c ph¸t biÓu sau:</w:t>
      </w:r>
    </w:p>
    <w:p>
      <w:pPr>
        <w:pStyle w:val="Normal"/>
        <w:numPr>
          <w:ilvl w:val="1"/>
          <w:numId w:val="26"/>
        </w:numPr>
        <w:spacing w:lineRule="auto" w:line="288"/>
        <w:jc w:val="both"/>
        <w:rPr/>
      </w:pPr>
      <w:r>
        <w:rPr/>
        <w:t>Ch</w:t>
        <w:softHyphen/>
        <w:t>¬ng tr×nh lµ d·y c¸c lÖnh, mçi lÖnh m« t¶ mét thao t¸c;</w:t>
      </w:r>
    </w:p>
    <w:p>
      <w:pPr>
        <w:pStyle w:val="Normal"/>
        <w:numPr>
          <w:ilvl w:val="1"/>
          <w:numId w:val="26"/>
        </w:numPr>
        <w:spacing w:lineRule="auto" w:line="288"/>
        <w:ind w:left="1440" w:hanging="533"/>
        <w:jc w:val="both"/>
        <w:rPr/>
      </w:pPr>
      <w:r>
        <w:rPr/>
        <w:t>Víi mäi ch</w:t>
        <w:softHyphen/>
        <w:t>¬ng tr×nh, khi m¸y tÝnh ®ang thùc hiÖn th× con ng</w:t>
        <w:softHyphen/>
        <w:t>êi kh«ng thÓ can thiÖp dõng ch</w:t>
        <w:softHyphen/>
        <w:t>¬ng tr×nh ®ã;</w:t>
      </w:r>
    </w:p>
    <w:p>
      <w:pPr>
        <w:pStyle w:val="Normal"/>
        <w:numPr>
          <w:ilvl w:val="1"/>
          <w:numId w:val="26"/>
        </w:numPr>
        <w:spacing w:lineRule="auto" w:line="288"/>
        <w:ind w:left="1440" w:hanging="533"/>
        <w:jc w:val="both"/>
        <w:rPr/>
      </w:pPr>
      <w:r>
        <w:rPr/>
        <w:t>Ng</w:t>
        <w:softHyphen/>
        <w:t>êi ®iÒu khiÓn m¸y tinh th«ng qua c¸c c©u lÖnh do hä m« t¶ trong ch</w:t>
        <w:softHyphen/>
        <w:t>¬ng tr×nh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H·y ®iÒn tõ vµo chç trèng?</w:t>
      </w:r>
    </w:p>
    <w:p>
      <w:pPr>
        <w:pStyle w:val="Normal"/>
        <w:spacing w:lineRule="auto" w:line="288"/>
        <w:ind w:left="1080" w:hanging="0"/>
        <w:jc w:val="both"/>
        <w:rPr/>
      </w:pPr>
      <w:r>
        <w:rPr/>
        <w:t xml:space="preserve">Muèn m¸y tÝnh </w:t>
      </w:r>
      <w:r>
        <w:rPr>
          <w:rFonts w:cs="Arial" w:ascii="Arial" w:hAnsi="Arial"/>
        </w:rPr>
        <w:t>…</w:t>
      </w:r>
      <w:r>
        <w:rPr/>
        <w:t>. ®</w:t>
        <w:softHyphen/>
        <w:t>îc, th«ng tin ph¶i ®</w:t>
        <w:softHyphen/>
        <w:t>îc</w:t>
      </w:r>
      <w:r>
        <w:rPr>
          <w:rFonts w:cs="Arial" w:ascii="Arial" w:hAnsi="Arial"/>
        </w:rPr>
        <w:t>…</w:t>
      </w:r>
      <w:r>
        <w:rPr/>
        <w:t xml:space="preserve"> thµnh mét d·y bit. C¸ch </w:t>
      </w:r>
      <w:r>
        <w:rPr>
          <w:rFonts w:cs="Arial" w:ascii="Arial" w:hAnsi="Arial"/>
        </w:rPr>
        <w:t>…</w:t>
      </w:r>
      <w:r>
        <w:rPr/>
        <w:t>.nh</w:t>
        <w:softHyphen/>
        <w:t xml:space="preserve"> vËy ®</w:t>
        <w:softHyphen/>
        <w:t>îc gäi lµ mét c¸ch m· ho¸ th«ng ti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H·y ®iÒn tõ vµo chç trèng?</w:t>
      </w:r>
    </w:p>
    <w:p>
      <w:pPr>
        <w:pStyle w:val="Normal"/>
        <w:spacing w:lineRule="auto" w:line="288"/>
        <w:ind w:firstLine="1080"/>
        <w:jc w:val="both"/>
        <w:rPr/>
      </w:pPr>
      <w:r>
        <w:rPr/>
        <w:t>...lµ thµnh phÇn quan träng nhÊt cña m¸y tÝnh, ®ã lµ thiÕt bÞ chÝnh ....vµ....viÖc thùc hiÖn ch</w:t>
        <w:softHyphen/>
        <w:t>¬ng tr×nh.</w:t>
      </w:r>
    </w:p>
    <w:p>
      <w:pPr>
        <w:pStyle w:val="Normal"/>
        <w:spacing w:lineRule="auto" w:line="288"/>
        <w:ind w:firstLine="1080"/>
        <w:jc w:val="both"/>
        <w:rPr/>
      </w:pPr>
      <w:r>
        <w:rPr/>
        <w:t>Bé nhí...lµ n¬i ch</w:t>
        <w:softHyphen/>
        <w:t>¬ng tr×nh ®</w:t>
        <w:softHyphen/>
        <w:t xml:space="preserve">îc </w:t>
      </w:r>
      <w:r>
        <w:rPr>
          <w:rFonts w:cs="Arial" w:ascii="Arial" w:hAnsi="Arial"/>
        </w:rPr>
        <w:t>…</w:t>
      </w:r>
      <w:r>
        <w:rPr/>
        <w:t>. ®Ó thùc hiÖn vµ lµ n¬i l</w:t>
        <w:softHyphen/>
        <w:t xml:space="preserve">u tr÷ </w:t>
      </w:r>
      <w:r>
        <w:rPr>
          <w:rFonts w:cs="Arial" w:ascii="Arial" w:hAnsi="Arial"/>
        </w:rPr>
        <w:t>…</w:t>
      </w:r>
      <w:r>
        <w:rPr/>
        <w:t>®ang ®</w:t>
        <w:softHyphen/>
        <w:t>îc xö lÝ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H·y ®¸nh dÊu vµo cét t</w:t>
        <w:softHyphen/>
        <w:t>¬ng øng ®Ó ph©n lo¹i thiÕt bÞ ngo¹i vi trong b¶ng sa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 vµ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 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é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µn h×n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quÐ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od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chiÕ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Lo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H·y chän ph</w:t>
        <w:softHyphen/>
        <w:t>¬ng ¸n sai trong c¸c c©u sau?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cøng cã dung l</w:t>
        <w:softHyphen/>
        <w:t>¬ng lín h¬n ®Üa CD;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cøng cã dung l</w:t>
        <w:softHyphen/>
        <w:t>îng lín h¬n ®Üa mÒm;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mÒm  cã dung l</w:t>
        <w:softHyphen/>
        <w:t>îng lín h¬n ®Üa CD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H·y chän ph</w:t>
        <w:softHyphen/>
        <w:t>¬ng ¸n ®óng trong c¸c ph</w:t>
        <w:softHyphen/>
        <w:t>¬ng ¸n sau?</w:t>
      </w:r>
    </w:p>
    <w:p>
      <w:pPr>
        <w:pStyle w:val="Normal"/>
        <w:numPr>
          <w:ilvl w:val="1"/>
          <w:numId w:val="61"/>
        </w:numPr>
        <w:spacing w:lineRule="auto" w:line="288"/>
        <w:jc w:val="both"/>
        <w:rPr/>
      </w:pPr>
      <w:r>
        <w:rPr>
          <w:rFonts w:eastAsia=".VnTime"/>
        </w:rPr>
        <w:t xml:space="preserve"> </w:t>
      </w:r>
      <w:r>
        <w:rPr/>
        <w:t>1 G = 1040 MB</w:t>
      </w:r>
    </w:p>
    <w:p>
      <w:pPr>
        <w:pStyle w:val="Normal"/>
        <w:numPr>
          <w:ilvl w:val="1"/>
          <w:numId w:val="61"/>
        </w:numPr>
        <w:spacing w:lineRule="auto" w:line="288"/>
        <w:ind w:left="1440" w:hanging="533"/>
        <w:jc w:val="both"/>
        <w:rPr/>
      </w:pPr>
      <w:r>
        <w:rPr>
          <w:rFonts w:eastAsia=".VnTime"/>
        </w:rPr>
        <w:t xml:space="preserve"> </w:t>
      </w:r>
      <w:r>
        <w:rPr/>
        <w:t>1MB = 1240 KB</w:t>
      </w:r>
    </w:p>
    <w:p>
      <w:pPr>
        <w:pStyle w:val="Normal"/>
        <w:numPr>
          <w:ilvl w:val="1"/>
          <w:numId w:val="61"/>
        </w:numPr>
        <w:spacing w:lineRule="auto" w:line="288"/>
        <w:ind w:left="1440" w:hanging="533"/>
        <w:jc w:val="both"/>
        <w:rPr/>
      </w:pPr>
      <w:r>
        <w:rPr>
          <w:rFonts w:eastAsia=".VnTime"/>
        </w:rPr>
        <w:t xml:space="preserve"> </w:t>
      </w:r>
      <w:r>
        <w:rPr/>
        <w:t>1MB = 10000000 byte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Ph¸t biÓu nµo sau ®©y lµ ®óng?</w:t>
      </w:r>
    </w:p>
    <w:p>
      <w:pPr>
        <w:pStyle w:val="Normal"/>
        <w:numPr>
          <w:ilvl w:val="1"/>
          <w:numId w:val="24"/>
        </w:numPr>
        <w:spacing w:lineRule="auto" w:line="288"/>
        <w:ind w:left="1440" w:hanging="533"/>
        <w:jc w:val="both"/>
        <w:rPr/>
      </w:pPr>
      <w:r>
        <w:rPr/>
        <w:t>§Þa chØ mét « nhí vµ né dung nghi trong « nhí ®ã th</w:t>
        <w:softHyphen/>
        <w:t>êng thay ®æi trong qu¸ tr×nh m¸y tÝnh lµm viÖc;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/>
        <w:t>Xö lÝ d÷ liÖu trong m¸y tÝnh nghÜa lµ truy cËp d÷ liÖu ®ã;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/>
        <w:t>§Þa chØ « nhí vµ néi dung nghi trong « nhí ®ã lµ ®éc lËp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20.</w:t>
      </w:r>
      <w:r>
        <w:rPr/>
        <w:t xml:space="preserve"> Trong c¸c ®¬n vÞ sau ®¬n vÞ nµo lµ ®¬n vÞ cña th«ng tin?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m/s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Hz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>
          <w:rFonts w:eastAsia=".VnTime"/>
        </w:rPr>
        <w:t xml:space="preserve"> </w:t>
      </w:r>
      <w:r>
        <w:rPr/>
        <w:t>GB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K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CÊu tróc chung cña m¸y tÝnh bao gåm: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bµn phÝm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m¸y in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bµn phÝm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tr¶ lêi ®óng.</w:t>
      </w:r>
    </w:p>
    <w:p>
      <w:pPr>
        <w:pStyle w:val="Normal"/>
        <w:spacing w:lineRule="auto" w:line="288"/>
        <w:jc w:val="both"/>
        <w:rPr/>
      </w:pPr>
      <w:r>
        <w:rPr/>
        <w:t>C©u 22: X©y dùng thuËt to¸n: T×m gi¸ trÞ lín nhÊt cña mét d·y sè nguyªn.</w:t>
      </w:r>
    </w:p>
    <w:p>
      <w:pPr>
        <w:pStyle w:val="Normal"/>
        <w:spacing w:lineRule="auto" w:line="288"/>
        <w:jc w:val="both"/>
        <w:rPr/>
      </w:pPr>
      <w:r>
        <w:rPr/>
        <w:t>C©u 23: X©y dùng thuËt to¸n: KiÓm tra tÝnh nguyªn tè cña mét sè nguyªn d</w:t>
        <w:softHyphen/>
        <w:t>¬ng.</w:t>
      </w:r>
    </w:p>
    <w:p>
      <w:pPr>
        <w:pStyle w:val="Normal"/>
        <w:spacing w:lineRule="auto" w:line="288"/>
        <w:jc w:val="both"/>
        <w:rPr/>
      </w:pPr>
      <w:r>
        <w:rPr/>
        <w:t>C©u 24: X©y dùng thuËt to¸n: S¾p xÕp mét d·y sè nguyªn thµnh mét d·y sè kh«ng gi¶m.</w:t>
      </w:r>
    </w:p>
    <w:p>
      <w:pPr>
        <w:pStyle w:val="Normal"/>
        <w:spacing w:lineRule="auto" w:line="288"/>
        <w:jc w:val="both"/>
        <w:rPr/>
      </w:pPr>
      <w:r>
        <w:rPr/>
        <w:t>C©u 25: X©y dùng thuËt to¸n: T×m kiÕm sè h¹ng thø i cña d·y sè nguyªn kh¸c nhau cã gi¸ trÞ b»ng k.</w:t>
      </w:r>
    </w:p>
    <w:p>
      <w:pPr>
        <w:pStyle w:val="Normal"/>
        <w:spacing w:lineRule="auto" w:line="288"/>
        <w:jc w:val="both"/>
        <w:rPr/>
      </w:pPr>
      <w:r>
        <w:rPr/>
        <w:t xml:space="preserve">C©u 26: X©y dùng thuËt to¸n: T×m </w:t>
        <w:softHyphen/>
        <w:t>íc chung lín nhÊt cña hai sè nguyªn d</w:t>
        <w:softHyphen/>
        <w:t>¬ng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1</w:t>
      </w:r>
    </w:p>
    <w:p>
      <w:pPr>
        <w:pStyle w:val="Normal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0"/>
      </w:tblGrid>
      <w:tr>
        <w:trPr>
          <w:trHeight w:val="16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§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1-E, 2-F, 3-D, 4-C, 5-A, 6-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CPU, thùc hiÖn, ®iÒu khiÓn, trong, ®</w:t>
              <w:softHyphen/>
              <w:t>a vµo d÷ liÖu.</w:t>
            </w:r>
          </w:p>
        </w:tc>
      </w:tr>
      <w:tr>
        <w:trPr>
          <w:trHeight w:val="691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§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A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C©u 16. 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C©u 3. §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¢, C, D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C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B</w:t>
            </w:r>
          </w:p>
        </w:tc>
      </w:tr>
      <w:tr>
        <w:trPr>
          <w:trHeight w:val="519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A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C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C</w:t>
            </w:r>
          </w:p>
        </w:tc>
      </w:tr>
      <w:tr>
        <w:trPr>
          <w:trHeight w:val="1048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Xö lý, biÕn ®æi, biÕn ®æi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C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2. HÖ ®iÒu hµnh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 T×m c©u sai trong c¸c c©u sau nãi vÒ chøc n¨ng cña hÖ ®iÒu hµnh: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§¶m b¶o giao tiÕp gi÷a ng</w:t>
        <w:softHyphen/>
        <w:t>êi dïng vµ m¸y tÝnh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Thùc hiÖn t×m kiÕm th«ng tin trªn Internet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 xml:space="preserve">Tæ chøc qu¶n lÝ vµ sö dông mét c¸ch tèi </w:t>
        <w:softHyphen/>
        <w:t>u tµi nguyªn cña m¸y tÝnh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Cung cÊp c¸ch thøc  ®Ó thùc hiÖn c¸c ch</w:t>
        <w:softHyphen/>
        <w:t>¬ng tr×nh kh¸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HÖ ®iÌu hµnh lµ: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hÖ thèng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øng dông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tiÖn Ých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 c«ng cô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HÖ ®iÒu hµnh cã mÊy lo¹i 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TÖp cßn gäi lµ tËp tin ®óng hay sai?</w:t>
      </w:r>
    </w:p>
    <w:p>
      <w:pPr>
        <w:pStyle w:val="Normal"/>
        <w:spacing w:lineRule="auto" w:line="288"/>
        <w:jc w:val="both"/>
        <w:rPr/>
      </w:pPr>
      <w:r>
        <w:rPr/>
        <w:t>C</w:t>
      </w:r>
      <w:r>
        <w:rPr>
          <w:b/>
          <w:i/>
          <w:u w:val="single"/>
        </w:rPr>
        <w:t>©u 5.</w:t>
      </w:r>
      <w:r>
        <w:rPr/>
        <w:t xml:space="preserve"> Tªn tÖp gåm cã mÊy phÇn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Tªn tÖp cã ®</w:t>
        <w:softHyphen/>
        <w:t>îc chøa mét trong c¸c kÝ tù sau: \  / : * ? &lt; &gt;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C¸c hÖ ®iÒu hµnh th«ng dông hiÖn nay th</w:t>
        <w:softHyphen/>
        <w:t>êng ®</w:t>
        <w:softHyphen/>
        <w:t>îc l</w:t>
        <w:softHyphen/>
        <w:t>u tr÷: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CPU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RAM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ROM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ªn bé nhí ngoµi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Trong hÖ ®iÒu hµnh Windows XP, nh÷ng tªn tÖp nµo sau ®©y lµ hîp lÖ?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Da?Phuc.txt;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Ha Néi.doc;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ViÖt/Nam.pa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 T×m c©u sai trong c¸c c©u sau:</w:t>
      </w:r>
    </w:p>
    <w:p>
      <w:pPr>
        <w:pStyle w:val="Normal"/>
        <w:numPr>
          <w:ilvl w:val="1"/>
          <w:numId w:val="40"/>
        </w:numPr>
        <w:spacing w:lineRule="auto" w:line="288"/>
        <w:jc w:val="both"/>
        <w:rPr/>
      </w:pPr>
      <w:r>
        <w:rPr/>
        <w:t>HÖ qu¶n lÝ tÖp cho phÐp ng</w:t>
        <w:softHyphen/>
        <w:t>êi dïng xem néi dung th</w:t>
        <w:softHyphen/>
        <w:t xml:space="preserve"> môc;</w:t>
      </w:r>
    </w:p>
    <w:p>
      <w:pPr>
        <w:pStyle w:val="Normal"/>
        <w:numPr>
          <w:ilvl w:val="1"/>
          <w:numId w:val="40"/>
        </w:numPr>
        <w:spacing w:lineRule="auto" w:line="288"/>
        <w:ind w:left="1440" w:hanging="533"/>
        <w:jc w:val="both"/>
        <w:rPr/>
      </w:pPr>
      <w:r>
        <w:rPr/>
        <w:t>HÖ qu¶n lÝ tÖp cho phÐp ng</w:t>
        <w:softHyphen/>
        <w:t>êi dïng t¹o th</w:t>
        <w:softHyphen/>
        <w:t xml:space="preserve"> môc, ®æi tªn, xo¸, di chuyÓn tÖp;</w:t>
      </w:r>
    </w:p>
    <w:p>
      <w:pPr>
        <w:pStyle w:val="Normal"/>
        <w:numPr>
          <w:ilvl w:val="1"/>
          <w:numId w:val="40"/>
        </w:numPr>
        <w:spacing w:lineRule="auto" w:line="288"/>
        <w:ind w:left="1440" w:hanging="533"/>
        <w:jc w:val="both"/>
        <w:rPr/>
      </w:pPr>
      <w:r>
        <w:rPr/>
        <w:t>HÖ qu¶n lÝ tÖp quan lÝ nh÷ng ng</w:t>
        <w:softHyphen/>
        <w:t>êi dïng lµ chñ së h÷u c¸c tÖp vµ th</w:t>
        <w:softHyphen/>
        <w:t xml:space="preserve"> mô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Hai tÖp trong cïng mét th</w:t>
        <w:softHyphen/>
        <w:t xml:space="preserve"> môc cã thÓ  trïng tªn víi  nhau kh«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Nh÷ng c©u nµo trong c¸c c©u sau lµ ®óng khi nãi vÒ </w:t>
        <w:softHyphen/>
        <w:t>u ®iÓm cña viÖc tæ chøc th</w:t>
        <w:softHyphen/>
        <w:t xml:space="preserve"> môc vµ tÖp theo m« h×nh ph©n cÊp?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Lµm gi¶m thêi gian truy cËp th«ng tin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æ chøc th«ng tin mét c¸ch khoa häc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iÕt kiÖm kh«ng gian ®Üa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HÖ ®iÒu hµnh ®</w:t>
        <w:softHyphen/>
        <w:t>îc khëi ®éng: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r</w:t>
        <w:softHyphen/>
        <w:t>íc khi c¸c ch</w:t>
        <w:softHyphen/>
        <w:t>¬ng tr×nh øng dông ®</w:t>
        <w:softHyphen/>
        <w:t>îc thùc hiÖn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rong khi c¸c ch</w:t>
        <w:softHyphen/>
        <w:t>¬ng tr×nh øng dông ®</w:t>
        <w:softHyphen/>
        <w:t>îc sö dông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Sau khi c¸c ch</w:t>
        <w:softHyphen/>
        <w:t>¬ng tr×nh øng dông ®</w:t>
        <w:softHyphen/>
        <w:t>îc sö dông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o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/>
        <w:t xml:space="preserve"> §iÒn tõ thÝch hîp vµo « chèng sau ®©y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§Ó lµm viÖc ®</w:t>
        <w:softHyphen/>
        <w:t>îc víi m¸y tÝnh, hÖ ®iÒu hµnh ph¶i ®</w:t>
        <w:softHyphen/>
        <w:t xml:space="preserve">îc n¹p vµo 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§Üa khëi ®éng chøa c¸c ch</w:t>
        <w:softHyphen/>
        <w:t>¬ng tr×nh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§Ó ®æi tªn th</w:t>
        <w:softHyphen/>
        <w:t xml:space="preserve"> môc: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®óp tªn th</w:t>
        <w:softHyphen/>
        <w:t xml:space="preserve"> môc, chän Rename, gâ tªn míi;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vµo tªn th</w:t>
        <w:softHyphen/>
        <w:t xml:space="preserve"> môc, chän Rename, gâ tªn míi;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ph¶i vµo tªn th</w:t>
        <w:softHyphen/>
        <w:t xml:space="preserve"> môc, chän Rename, gâ tªn míi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§Ó xo¸ mét tÖp: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Öp, chän toµn bé néi dung tÖp, nhÊn phÝm Delete;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h</w:t>
        <w:softHyphen/>
        <w:t xml:space="preserve"> môc chøa tÖp, nh¸y chuét ph¶i t¹i tªn tÖp, chän Delete;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Öp, nh¸y nót Close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§Ó t¹o th</w:t>
        <w:softHyphen/>
        <w:t xml:space="preserve"> môc míi trªn mµn h×nh nÒn: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Më Mycomputer-&gt; Control Panel, chän New Folder;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Nh¸y chuét trªn mµn h×nh nÒn, chän Folder-&gt;New;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Nh¸y nót ph¶i chuét trªn mµn h×nh nÒn, chän New-&gt; Folder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17.</w:t>
      </w:r>
      <w:r>
        <w:rPr/>
        <w:t xml:space="preserve"> Windows Expolrer cho phÐp: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>Thay ®æi c¸c thiÕt ®Æt hÖ thèng;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>Xem c¸c tÖp vµ th</w:t>
        <w:softHyphen/>
        <w:t xml:space="preserve"> môc trªn m¸y;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 xml:space="preserve">Sö dông ®Üa mét c¸ch tèi </w:t>
        <w:softHyphen/>
        <w:t>u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y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Nh÷ng phÝm nµo sau ®©y th</w:t>
        <w:softHyphen/>
        <w:t>êng ®</w:t>
        <w:softHyphen/>
        <w:t>îc sö dông cïng víi c¸c phÝm kh¸c ®Ó thùc hiÖn mét chøc n¨ng nµo ®o?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#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Ctrl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Alt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&amp;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BiÓu t</w:t>
        <w:softHyphen/>
        <w:t xml:space="preserve">îng thïng r¸c </w:t>
      </w:r>
      <w:r>
        <w:rPr/>
        <w:drawing>
          <wp:inline distT="0" distB="0" distL="0" distR="0">
            <wp:extent cx="361950" cy="352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mµn h×nh nÒn th</w:t>
        <w:softHyphen/>
        <w:t>êng chøa: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cµi ®Æt kh«ng thµnh c«ng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sau khi ®</w:t>
        <w:softHyphen/>
        <w:t>îc gì bá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tÖp vµ th</w:t>
        <w:softHyphen/>
        <w:t xml:space="preserve"> môc míi xo¸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kh«ng sö dông n÷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y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0.</w:t>
      </w:r>
      <w:r>
        <w:rPr/>
        <w:t xml:space="preserve"> §Ó tho¸t khái ch</w:t>
        <w:softHyphen/>
        <w:t>¬ng tr×nh øng dông ®ang ®</w:t>
        <w:softHyphen/>
        <w:t>îc kÝch ho¹t, ta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 tæ hîp phÝm  Ctrl + 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</w:t>
        <w:tab/>
        <w:t>tæ hîp phÝm Alt +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 tæ hîp phÝm Shift + 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Chän lÖn File-&gt;Close hoÆc File-&gt;Exit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§Ó qu¶n lÝ tÖp, th</w:t>
        <w:softHyphen/>
        <w:t xml:space="preserve"> môc ta dïng ch</w:t>
        <w:softHyphen/>
        <w:t>¬ng tr×nh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Internet Explorer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Windows Explorer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Microsoft Word;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2.</w:t>
      </w:r>
      <w:r>
        <w:rPr/>
        <w:t xml:space="preserve"> Trong Windows, ®Ó xãa vÜnh viÔn ngay mét th</w:t>
        <w:softHyphen/>
        <w:t xml:space="preserve"> môc hoÆc tÖp (kh«ng ®</w:t>
        <w:softHyphen/>
        <w:t>a vµo thïng r¸c), ta lµm theo c¸ch nµo trong c¸c c¸ch sau ®©y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Alt trong khi nhÊn phÝm Dele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Ctrl trong khi nhÊn phÝm Dele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 Shift trong khi nhÊn phÝm Dele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Kh«ng thùc hiÖn ®</w:t>
        <w:softHyphen/>
        <w:t>î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3.</w:t>
      </w:r>
      <w:r>
        <w:rPr/>
        <w:t xml:space="preserve"> Nh÷ng tÝnh chÊt nµo lµ quan träng nhÊt ®èi víi mét hÖ diÒu hµnh m¹ng?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§¬n nhiÖm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§a nhiÖm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B¶o mËt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Cho phÐp chia sÎ tµi nguyªn trªn m¹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4.</w:t>
      </w:r>
      <w:r>
        <w:rPr/>
        <w:t xml:space="preserve"> HÖ ®iÒu hµnh UNIX cã ph¶i lµ hÖ ®iÒu hµnh m¹ng kh«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5.</w:t>
      </w:r>
      <w:r>
        <w:rPr/>
        <w:t xml:space="preserve"> §Ó më mét ch</w:t>
        <w:softHyphen/>
        <w:t>¬ng tr×nh øng dông, ta: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Chän Start-&gt; Allprograms-&gt;</w:t>
      </w:r>
      <w:r>
        <w:rPr>
          <w:rFonts w:cs="Arial" w:ascii="Arial" w:hAnsi="Arial"/>
        </w:rPr>
        <w:t>…</w:t>
      </w:r>
      <w:r>
        <w:rPr/>
        <w:t>-&gt;Tªn ch</w:t>
        <w:softHyphen/>
        <w:t>¬ng tr×nh øng dông;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Nh¸y chuét trªn biÓu t</w:t>
        <w:softHyphen/>
        <w:t>îng mµn h×nh nÒn;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KÝch ho¹t tªn (hoÆc biÓu t</w:t>
        <w:softHyphen/>
        <w:t>îng) ch</w:t>
        <w:softHyphen/>
        <w:t>¬ng tr×n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6.</w:t>
      </w:r>
      <w:r>
        <w:rPr/>
        <w:t xml:space="preserve"> §Ó xo¸ mét tÖp/th</w:t>
        <w:softHyphen/>
        <w:t xml:space="preserve"> môc, ta chän tÖp/th</w:t>
        <w:softHyphen/>
        <w:t xml:space="preserve"> môc cÇn xo¸ råi: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NhÊn phÝm Delete;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Chän Edit-&gt;Delete;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NhÊn tæ hîp phÝm  Alt + C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/>
        <w:t>C©u 27: Nªu c¸c b</w:t>
        <w:softHyphen/>
        <w:t>íc t¹o th</w:t>
        <w:softHyphen/>
        <w:t xml:space="preserve"> môc míi, ®æi tªn tÖp/th</w:t>
        <w:softHyphen/>
        <w:t xml:space="preserve"> môc.</w:t>
      </w:r>
    </w:p>
    <w:p>
      <w:pPr>
        <w:pStyle w:val="Normal"/>
        <w:spacing w:lineRule="auto" w:line="288"/>
        <w:jc w:val="both"/>
        <w:rPr/>
      </w:pPr>
      <w:r>
        <w:rPr/>
        <w:t>C©u 28: Nªu c¸c b</w:t>
        <w:softHyphen/>
        <w:t>íc sao chÐp, di chuyÓn, xo¸, t×m kiÕm tÖp/th</w:t>
        <w:softHyphen/>
        <w:t xml:space="preserve"> môc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2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2"/>
      </w:tblGrid>
      <w:tr>
        <w:trPr>
          <w:trHeight w:val="523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Kh«ng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A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A,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D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3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A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B</w:t>
            </w:r>
          </w:p>
        </w:tc>
      </w:tr>
      <w:tr>
        <w:trPr>
          <w:trHeight w:val="1095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§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é nhí tro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Phôc vô viÖc n¹p H§H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2.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2 phÇn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3. B, C, D</w:t>
            </w:r>
          </w:p>
        </w:tc>
      </w:tr>
      <w:tr>
        <w:trPr>
          <w:trHeight w:val="523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Sai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4. Cã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§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5. A,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6. A, B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B,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  <w:r>
        <w:br w:type="page"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3. So¹n thÈo v¨n b¶n</w:t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Chøc n¨ng chÝnh cña </w:t>
      </w:r>
      <w:r>
        <w:rPr>
          <w:b/>
        </w:rPr>
        <w:t xml:space="preserve">Microsoft Word </w:t>
      </w:r>
      <w:r>
        <w:rPr/>
        <w:t>lµ g×?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TÝnh to¸n vµ lËp b¶ng biÓu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T¹o c¸c tÖp ®å ho¹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So¹n th¶o v¨n b¶n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Ch¹y c¸c ch</w:t>
        <w:softHyphen/>
        <w:t>¬ng tr×nh øng dông kh¸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khi tr×nh bµy v¨n b¶n, kh«ng thùc hiÖn viÖc nµo d</w:t>
        <w:softHyphen/>
        <w:t>íi ®©y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Thay ®æi kho¶ng c¸ch gi÷a c¸c ®o¹n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Söa chÝnh t¶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Chän cì ch÷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Thay ®æi h</w:t>
        <w:softHyphen/>
        <w:t>íng giÊy.</w:t>
      </w:r>
    </w:p>
    <w:p>
      <w:pPr>
        <w:pStyle w:val="Normal"/>
        <w:spacing w:lineRule="auto" w:line="288"/>
        <w:jc w:val="both"/>
        <w:rPr/>
      </w:pPr>
      <w:r>
        <w:rPr>
          <w:b/>
        </w:rPr>
        <w:t>C©u 3</w:t>
      </w:r>
      <w:r>
        <w:rPr/>
        <w:t>. Muèn L</w:t>
        <w:softHyphen/>
        <w:t>u v¨n b¶n vµo ®Üa, ta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Chän lÖnh File -&gt; Save;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NhÊn tæ hîp phÝm Ctrl + S;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NhÊn tæ hîp phÝm Alt + S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515" w:leader="none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52600</wp:posOffset>
            </wp:positionH>
            <wp:positionV relativeFrom="paragraph">
              <wp:posOffset>44450</wp:posOffset>
            </wp:positionV>
            <wp:extent cx="190500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h¸y nót        trªn thanh c«ng cô.</w:t>
      </w:r>
    </w:p>
    <w:p>
      <w:pPr>
        <w:pStyle w:val="Normal"/>
        <w:tabs>
          <w:tab w:val="clear" w:pos="720"/>
          <w:tab w:val="left" w:pos="1515" w:leader="none"/>
        </w:tabs>
        <w:spacing w:lineRule="auto" w:line="288"/>
        <w:jc w:val="both"/>
        <w:rPr/>
      </w:pPr>
      <w:r>
        <w:rPr/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§Ó sao chÐp ®o¹n v¨n tõ vÞ trÝ bµy tíi vÞ trÝ kh¸c trong mét v¨n b¶n b»ng c¸ch kÐo th¶ chuét, cÇn ph¶i nhÊn gi÷ phÝm nµo trong khi kÐo th¶?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Shift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Ctrl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Alt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®ång thêi hai phÝm Ctrl vµ Al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h·y chän c©u sai trong nhøng c©u sau:</w:t>
      </w:r>
    </w:p>
    <w:p>
      <w:pPr>
        <w:pStyle w:val="Normal"/>
        <w:numPr>
          <w:ilvl w:val="1"/>
          <w:numId w:val="15"/>
        </w:numPr>
        <w:spacing w:lineRule="auto" w:line="288"/>
        <w:ind w:left="1440" w:hanging="533"/>
        <w:jc w:val="both"/>
        <w:rPr/>
      </w:pPr>
      <w:r>
        <w:rPr/>
        <w:t>Trong mét ®o¹n v¨n b¶n, ph¶i nhÊn phÝm Enter ®Ó chuyÓn con trá v¨n b¶n xuèng dßng;</w:t>
      </w:r>
    </w:p>
    <w:p>
      <w:pPr>
        <w:pStyle w:val="Normal"/>
        <w:numPr>
          <w:ilvl w:val="1"/>
          <w:numId w:val="15"/>
        </w:numPr>
        <w:spacing w:lineRule="auto" w:line="288"/>
        <w:ind w:left="1440" w:hanging="533"/>
        <w:jc w:val="both"/>
        <w:rPr/>
      </w:pPr>
      <w:r>
        <w:rPr/>
        <w:t>Trong mét ®o¹n v¨n b¶n, kh«ng dïng phÝm Enter ®Ó chuyÓn con trá v¨n b¶n xuèng dßng;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/>
      </w:pPr>
      <w:r>
        <w:rPr/>
        <w:t>Kh«ng sö dông dßng trèng ®Ó ph©n c¸ch c¸c ®o¹n v¨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§Ó thay ®æi cì ch÷ cña mét nhãm kÝ tù ®· chän, ta thùc hiÖn lÖnh Format -&gt; Font</w:t>
      </w:r>
      <w:r>
        <w:rPr>
          <w:rFonts w:cs="Arial" w:ascii="Arial" w:hAnsi="Arial"/>
        </w:rPr>
        <w:t>…</w:t>
      </w:r>
      <w:r>
        <w:rPr/>
        <w:t xml:space="preserve"> vµ chän cì ch÷ trong «: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Font style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Font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Small caps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Siz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Khi muèn thay ®æi ®Þnh d¹ng mét ®o¹n v¨n b¶n, tr</w:t>
        <w:softHyphen/>
        <w:t>íc tiªn ta ph¶i: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Chän toµn bé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Chän mét dßng thuéc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§</w:t>
        <w:softHyphen/>
        <w:t>a con trá v¨n b¶n ®ªn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HoÆc (A) hoÆc (B) hoÆc ( C)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tèt nhÊ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§Ó ®Þnh d¹ng trang, ta cÇn thùc hiÖn lÖnh: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ile-&gt; Page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Edit-&gt; Page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ile-&gt; Print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ormat-&gt; Page Setup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C¸ch thùc hiÖn nµo lµ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§Ó ®¸nh sè thø tù c¸c ®o¹n v¨n b¶n, ta chän c¸c ®o¹n v¨n b¶n ®ã råi thùc hiÖn: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 xml:space="preserve">Nh¸y chuét vµp nót </w:t>
      </w:r>
      <w:r>
        <w:rPr/>
        <w:drawing>
          <wp:inline distT="0" distB="0" distL="0" distR="0">
            <wp:extent cx="228600" cy="21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Edit-&gt; Bullets and Numbering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Format-&gt; Bullets and Numbering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insert-&gt; Bullets and Numbering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§Ó thªm mét môc míi vµo danh s¸ch liÖt kª d¹ng sè thø tù:</w:t>
      </w:r>
    </w:p>
    <w:p>
      <w:pPr>
        <w:pStyle w:val="Normal"/>
        <w:spacing w:lineRule="auto" w:line="288"/>
        <w:ind w:left="1800" w:hanging="893"/>
        <w:jc w:val="both"/>
        <w:rPr/>
      </w:pPr>
      <w:r>
        <w:rPr>
          <w:i/>
        </w:rPr>
        <w:t>B</w:t>
        <w:softHyphen/>
        <w:t>íc 1:</w:t>
      </w:r>
      <w:r>
        <w:rPr/>
        <w:t xml:space="preserve"> Di chuyÓn con trá v¨n b¶n ®Õn dßng ngay sau dßng cuèi cïng;</w:t>
      </w:r>
    </w:p>
    <w:p>
      <w:pPr>
        <w:pStyle w:val="Normal"/>
        <w:spacing w:lineRule="auto" w:line="288"/>
        <w:ind w:left="907" w:hanging="0"/>
        <w:jc w:val="both"/>
        <w:rPr/>
      </w:pPr>
      <w:r>
        <w:rPr>
          <w:i/>
        </w:rPr>
        <w:t>B</w:t>
        <w:softHyphen/>
        <w:t>íc 2:</w:t>
      </w:r>
      <w:r>
        <w:rPr/>
        <w:t xml:space="preserve"> Gâ sè thø tù vµ néi dung cho môc míi;</w:t>
      </w:r>
    </w:p>
    <w:p>
      <w:pPr>
        <w:pStyle w:val="Normal"/>
        <w:spacing w:lineRule="auto" w:line="288"/>
        <w:ind w:left="907" w:hanging="0"/>
        <w:jc w:val="both"/>
        <w:rPr/>
      </w:pPr>
      <w:r>
        <w:rPr>
          <w:i/>
        </w:rPr>
        <w:t>B</w:t>
        <w:softHyphen/>
        <w:t>íc 3:</w:t>
      </w:r>
      <w:r>
        <w:rPr/>
        <w:t xml:space="preserve"> NhÊn phÝm Enter ®Ó kÕt thóc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C¸c b</w:t>
        <w:softHyphen/>
        <w:t>íc thùc hiÖn trªn lµ ®óng hay sai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Dïng lªnh File-&gt; Print</w:t>
      </w:r>
      <w:r>
        <w:rPr>
          <w:rFonts w:cs="Arial" w:ascii="Arial" w:hAnsi="Arial"/>
        </w:rPr>
        <w:t>…</w:t>
      </w:r>
      <w:r>
        <w:rPr/>
        <w:t xml:space="preserve"> ta cã thÓ in víi c¸c lùa chän sau: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Toµn bé v¨n b¶n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NhiÒu h¬n mét b¶n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C¸c trang kh«ng liªn tiÕp nhau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Tõ ®Çu v¨n b¶n tíi mét ®o¹n nµo ®ã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§Ó t×m côm tõ “Hµ” trong ®o¹n v¨n b¶n vµ thay thÕ thµnh “Hång”, ta thùc hiÖn: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 Goto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 Search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Replace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NhÊn tæ hîp phÝm Ctrl + 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nhøng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13.</w:t>
      </w:r>
      <w:r>
        <w:rPr/>
        <w:t xml:space="preserve"> Theo em, giao diÖn cña word thuéc lo¹i nµo?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Dßng lÖnh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B¶ng trän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C¶ A vµ B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Kh«ng thuéc c¶ Avµ B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Nh÷ng phat biÓu nµo sau ®©y lµ ®óng ®èi víi viÖc dö dông phÝm t¾t?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MÊt nhiÒu thêi gian h¬n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Ph¶i nhí tæ hîp phÝm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CÇn ph¶i më b¶ng chäng t</w:t>
        <w:softHyphen/>
        <w:t>¬ng øng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Nhanh h¬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Muèn huû bá mét thao t¸c võa thùc hiÖn, ch¼ng h¹n xo¸ nhÇm mét kÝ tù, ta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 xml:space="preserve">Nh¸y chuét vµo nót </w:t>
      </w:r>
      <w:r>
        <w:rPr/>
        <w:drawing>
          <wp:inline distT="0" distB="0" distL="0" distR="0">
            <wp:extent cx="219075" cy="200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Chän lÖnh Edit -&gt; Undo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NhÊn tæ hîp phÝm Ctrl +z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Chän lÖnh Edit -&gt; Redo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NhÊn phÝm Ctrl vµ End ®ång thêi sÏ thùc hiÖn ®</w:t>
        <w:softHyphen/>
        <w:t>îc viÖc nµo trong c¸c viÖc ®</w:t>
        <w:softHyphen/>
        <w:t>îc liÖt kª sau ®©y?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tõ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®o¹n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dßng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v¨n b¶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H·y chän c©u sai trong nh÷ng c©u sau?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C¸c tÖp soan th¶o trong word cã ®u«i ngÇm ®Þnh lµ.doc;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§Ó kÕt thóc phiªn lµm viÖc víi word c¸ch duy nhÊt lµ chän</w:t>
      </w:r>
      <w:r>
        <w:rPr>
          <w:b/>
        </w:rPr>
        <w:t xml:space="preserve"> </w:t>
      </w:r>
      <w:r>
        <w:rPr/>
        <w:t>File -&gt;</w:t>
      </w:r>
      <w:r>
        <w:rPr>
          <w:b/>
        </w:rPr>
        <w:t xml:space="preserve"> </w:t>
      </w:r>
      <w:r>
        <w:rPr/>
        <w:t>Exit;</w:t>
      </w:r>
    </w:p>
    <w:p>
      <w:pPr>
        <w:pStyle w:val="Normal"/>
        <w:numPr>
          <w:ilvl w:val="1"/>
          <w:numId w:val="48"/>
        </w:numPr>
        <w:spacing w:lineRule="auto" w:line="288"/>
        <w:ind w:left="1440" w:hanging="533"/>
        <w:jc w:val="both"/>
        <w:rPr/>
      </w:pPr>
      <w:r>
        <w:rPr/>
        <w:t>Mçi lÇn l</w:t>
        <w:softHyphen/>
        <w:t>u v¨n b¶n b»ng lÖnh File -&gt; Save, ng</w:t>
        <w:softHyphen/>
        <w:t>êi dïng ®Òu ph¶i cung cÊp tªn v¨n b¶n;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Cã nhiÒu c¸ch ®Ó më tÖp v¨n b¶n trong word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§Ó ®inh d¹ng côm tõ “ ViÖt Nam” thµnh “</w:t>
      </w:r>
      <w:r>
        <w:rPr>
          <w:b/>
        </w:rPr>
        <w:t>ViÖt Nam</w:t>
      </w:r>
      <w:r>
        <w:rPr/>
        <w:t>”, sau khi chän côm tõ ®ã ta cÇn dïng tæ hîp phÝm nµo sau ®©y?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I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U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B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§Ó g¹ch d</w:t>
        <w:softHyphen/>
        <w:t xml:space="preserve">íi mét tõ hay côm tõ (vÝ dô, </w:t>
      </w:r>
      <w:r>
        <w:rPr>
          <w:u w:val="single"/>
        </w:rPr>
        <w:t xml:space="preserve">Hanoi </w:t>
      </w:r>
      <w:r>
        <w:rPr/>
        <w:t>), sau khi chän côm tõ ®ã ta cÇn dïng tæ hîp phÝm nµo d</w:t>
        <w:softHyphen/>
        <w:t>íi ®©y?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I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U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D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0.</w:t>
      </w:r>
      <w:r>
        <w:rPr/>
        <w:t xml:space="preserve"> Microsoft Word lµ phÇn mÒm hÖ thèng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H·y ghÐp mçi nót lÖnh víi chøc n¨ng t</w:t>
        <w:softHyphen/>
        <w:t>¬ng øng trong b¶ng sau: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>
          <w:trHeight w:val="26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tr¸i;</w:t>
            </w:r>
          </w:p>
          <w:p>
            <w:pPr>
              <w:pStyle w:val="Normal"/>
              <w:spacing w:lineRule="auto" w:line="288"/>
              <w:ind w:left="62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ph¶i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®Òu hai bªn;</w:t>
            </w:r>
          </w:p>
          <w:p>
            <w:pPr>
              <w:pStyle w:val="Normal"/>
              <w:spacing w:lineRule="auto" w:line="288"/>
              <w:ind w:left="62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gi÷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4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.25pt;height:18.75pt" filled="f" o:ole="">
                  <v:imagedata r:id="rId7" o:title=""/>
                </v:shape>
                <o:OLEObject Type="Embed" ProgID="" ShapeID="ole_rId6" DrawAspect="Content" ObjectID="_404112073" r:id="rId6"/>
              </w:object>
            </w:r>
          </w:p>
          <w:p>
            <w:pPr>
              <w:pStyle w:val="Normal"/>
              <w:spacing w:lineRule="auto" w:line="288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1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6.5pt" filled="f" o:ole="">
                  <v:imagedata r:id="rId9" o:title=""/>
                </v:shape>
                <o:OLEObject Type="Embed" ProgID="" ShapeID="ole_rId8" DrawAspect="Content" ObjectID="_977827061" r:id="rId8"/>
              </w:objec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1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5.75pt" filled="f" o:ole="">
                  <v:imagedata r:id="rId11" o:title=""/>
                </v:shape>
                <o:OLEObject Type="Embed" ProgID="" ShapeID="ole_rId10" DrawAspect="Content" ObjectID="_881149894" r:id="rId10"/>
              </w:object>
            </w:r>
          </w:p>
          <w:p>
            <w:pPr>
              <w:pStyle w:val="Normal"/>
              <w:spacing w:lineRule="auto" w:line="288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28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25pt;height:15.75pt" filled="f" o:ole="">
                  <v:imagedata r:id="rId13" o:title=""/>
                </v:shape>
                <o:OLEObject Type="Embed" ProgID="" ShapeID="ole_rId12" DrawAspect="Content" ObjectID="_1571889521" r:id="rId12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2.</w:t>
      </w:r>
      <w:r>
        <w:rPr/>
        <w:t xml:space="preserve"> H·y ghÐp chøc n¨ng liÖt kª d</w:t>
        <w:softHyphen/>
        <w:t>íi ®©y víi c¸c nót t</w:t>
        <w:softHyphen/>
        <w:t>¬ng øng ë h×nh sau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tr¸i cho dßng ®Çu tiªn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tr¸i cho c¸c d ßng tÝnh tõ dßng thø hai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cho c¶ ®o¹n v¨n b¶n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ph¶i cho ®o¹n v¨n.</w:t>
      </w:r>
    </w:p>
    <w:p>
      <w:pPr>
        <w:pStyle w:val="Normal"/>
        <w:spacing w:lineRule="auto" w:line="288"/>
        <w:ind w:left="1191" w:hanging="0"/>
        <w:jc w:val="both"/>
        <w:rPr/>
      </w:pPr>
      <w:r>
        <w:rPr/>
      </w:r>
    </w:p>
    <w:p>
      <w:pPr>
        <w:pStyle w:val="Normal"/>
        <w:spacing w:lineRule="auto" w:line="288"/>
        <w:ind w:left="907" w:hanging="0"/>
        <w:jc w:val="both"/>
        <w:rPr/>
      </w:pPr>
      <w:r>
        <w:rPr/>
      </w:r>
    </w:p>
    <w:p>
      <w:pPr>
        <w:pStyle w:val="Normal"/>
        <w:spacing w:lineRule="auto" w:line="288"/>
        <w:ind w:left="907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                                            </w:t>
      </w:r>
      <w:r>
        <w:rPr/>
        <w:t>1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571500" cy="5715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197.9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148590</wp:posOffset>
            </wp:positionV>
            <wp:extent cx="1724025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685800" cy="114300"/>
                <wp:effectExtent l="1270" t="508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152.9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6858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88.95pt,6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14300" cy="685800"/>
                <wp:effectExtent l="5080" t="0" r="2540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251.95pt,6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</w:rPr>
        <w:t xml:space="preserve">                           </w:t>
      </w:r>
      <w:r>
        <w:rPr/>
        <w:t>2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                                      </w:t>
      </w:r>
      <w:r>
        <w:rPr/>
        <w:t>3                4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3.</w:t>
      </w:r>
      <w:r>
        <w:rPr/>
        <w:t xml:space="preserve"> §Ó t¹o b¶ng ta thùc hiÖn: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LÖnh Table-&gt; insert-&gt; Table…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LÖnh insert-&gt;Table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 xml:space="preserve">Nh¸y chuét vµo nót </w:t>
      </w:r>
      <w:r>
        <w:rPr/>
        <w:drawing>
          <wp:inline distT="0" distB="0" distL="0" distR="0">
            <wp:extent cx="190500" cy="190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NhÊn tæ hîp phÝm Ctrl + T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4.</w:t>
      </w:r>
      <w:r>
        <w:rPr/>
        <w:t xml:space="preserve"> LÖnh Format-&gt; Borders and Shading…dïng ®Ó: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®o¹n v¨n b¶n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®Þnh d¹ng b¶ng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b¶ng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kÝ tù;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sai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5.</w:t>
      </w:r>
      <w:r>
        <w:rPr/>
        <w:t xml:space="preserve"> Theo em cã mÊy c¸ch t¹o b¶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6.</w:t>
      </w:r>
      <w:r>
        <w:rPr/>
        <w:t xml:space="preserve"> §Ó s¾p xÕp d÷ liÖu trong b¶ng, ta thùc hiÖn: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Tools-&gt;Sort…;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Table-&gt;Sort…;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Format-&gt;Sort…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/>
        <w:t>C©u 27: Nªu c¸c chøc n¨ng so¹n th¶o v¨n b¶n mµ em ®· häc.</w:t>
      </w:r>
    </w:p>
    <w:p>
      <w:pPr>
        <w:pStyle w:val="Normal"/>
        <w:spacing w:lineRule="auto" w:line="288"/>
        <w:jc w:val="both"/>
        <w:rPr/>
      </w:pPr>
      <w:r>
        <w:rPr/>
        <w:t>C©u 28: Nªu c¸c c¸ch ®Ó: Më tÖp v¨n b¶n, sao chÐp, di chuyÓn vµ xo¸ v¨n b¶n.</w:t>
      </w:r>
    </w:p>
    <w:p>
      <w:pPr>
        <w:pStyle w:val="Normal"/>
        <w:spacing w:lineRule="auto" w:line="288"/>
        <w:jc w:val="both"/>
        <w:rPr/>
      </w:pPr>
      <w:r>
        <w:rPr/>
        <w:t>C©u 29: Ph©n biÖt hai lo¹i: Con trá v¨n b¶n vµ con trá chuét.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§¸p ¸n: ch</w:t>
        <w:softHyphen/>
        <w:t>¬ng 3</w:t>
      </w:r>
    </w:p>
    <w:p>
      <w:pPr>
        <w:pStyle w:val="Normal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0"/>
      </w:tblGrid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Sai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B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A, B, , C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Sai</w:t>
            </w:r>
          </w:p>
        </w:tc>
      </w:tr>
      <w:tr>
        <w:trPr>
          <w:trHeight w:val="1093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A, B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C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1-A, 2-C, 3-B, 4-D</w:t>
            </w:r>
          </w:p>
        </w:tc>
      </w:tr>
      <w:tr>
        <w:trPr>
          <w:trHeight w:val="111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2. 1-A, 2-B, 3-C, 4-D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A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3. A, C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A, B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4. D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5. 2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B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6. B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¢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</w:r>
      <w:r>
        <w:br w:type="page"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4. m¹ng m¸y tÝnh vµ Internet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M¹ng m¸y tÝnh bao gåm mÊy thµnh phÇn</w:t>
      </w:r>
    </w:p>
    <w:p>
      <w:pPr>
        <w:pStyle w:val="Normal"/>
        <w:numPr>
          <w:ilvl w:val="1"/>
          <w:numId w:val="58"/>
        </w:numPr>
        <w:spacing w:lineRule="auto" w:line="288"/>
        <w:jc w:val="both"/>
        <w:rPr/>
      </w:pPr>
      <w:r>
        <w:rPr/>
        <w:t>2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5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Ph</w:t>
        <w:softHyphen/>
        <w:t>¬ng tiÖn truyÒn th«ng ®Ó kÕt nèi m¸y tÝnh trong m¹ng gåm  cã mÊy lo¹i?</w:t>
      </w:r>
    </w:p>
    <w:p>
      <w:pPr>
        <w:pStyle w:val="Normal"/>
        <w:numPr>
          <w:ilvl w:val="1"/>
          <w:numId w:val="64"/>
        </w:numPr>
        <w:spacing w:lineRule="auto" w:line="288"/>
        <w:jc w:val="both"/>
        <w:rPr/>
      </w:pPr>
      <w:r>
        <w:rPr/>
        <w:t>1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2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C¸p truyÒn th«ng dïng trong kÕt nèi cã d©y gåm mÊy lo¹i c¸p ?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/>
        <w:t>3</w:t>
      </w:r>
    </w:p>
    <w:p>
      <w:pPr>
        <w:pStyle w:val="Normal"/>
        <w:numPr>
          <w:ilvl w:val="1"/>
          <w:numId w:val="22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numPr>
          <w:ilvl w:val="1"/>
          <w:numId w:val="22"/>
        </w:numPr>
        <w:spacing w:lineRule="auto" w:line="288"/>
        <w:ind w:left="1440" w:hanging="533"/>
        <w:jc w:val="both"/>
        <w:rPr/>
      </w:pPr>
      <w:r>
        <w:rPr/>
        <w:t>5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Cã mÊy kiÓu bè trÝ c¸c m¸y tÝnh trong m¹ng?</w:t>
      </w:r>
    </w:p>
    <w:p>
      <w:pPr>
        <w:pStyle w:val="Normal"/>
        <w:numPr>
          <w:ilvl w:val="1"/>
          <w:numId w:val="50"/>
        </w:numPr>
        <w:spacing w:lineRule="auto" w:line="288"/>
        <w:jc w:val="both"/>
        <w:rPr/>
      </w:pPr>
      <w:r>
        <w:rPr/>
        <w:t>2</w:t>
      </w:r>
    </w:p>
    <w:p>
      <w:pPr>
        <w:pStyle w:val="Normal"/>
        <w:numPr>
          <w:ilvl w:val="1"/>
          <w:numId w:val="50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0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Cã mÊy lo¹i m¹ng m¸y tÝnh?</w:t>
      </w:r>
    </w:p>
    <w:p>
      <w:pPr>
        <w:pStyle w:val="Normal"/>
        <w:numPr>
          <w:ilvl w:val="1"/>
          <w:numId w:val="55"/>
        </w:numPr>
        <w:spacing w:lineRule="auto" w:line="288"/>
        <w:jc w:val="both"/>
        <w:rPr/>
      </w:pPr>
      <w:r>
        <w:rPr/>
        <w:t>1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2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Giao thøc truyÒn th«ng lµ:</w:t>
      </w:r>
    </w:p>
    <w:p>
      <w:pPr>
        <w:pStyle w:val="Normal"/>
        <w:numPr>
          <w:ilvl w:val="1"/>
          <w:numId w:val="7"/>
        </w:numPr>
        <w:spacing w:lineRule="auto" w:line="288"/>
        <w:ind w:left="1440" w:hanging="533"/>
        <w:jc w:val="both"/>
        <w:rPr/>
      </w:pPr>
      <w:r>
        <w:rPr/>
        <w:t>Bé c¸c quy t¾c ph¶i tu©n thñ trong viÖc trao ®æi th«ng tin trong m¹ng gi÷a c¸c thiÕt bÞ nhËn vµ truyÒ d÷ liÖu;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/>
        <w:t>C¸c ph</w:t>
        <w:softHyphen/>
        <w:t>¬ng thøc truyÒn vµ nhËn d÷ liÖu;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/>
        <w:t>C¸ch nhËn vµ truyÒn d÷ liÖu trong m¹ng m¸y tÝn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XÐt theo chøc n¨ng cña c¸c m¸y tÝnh trong m¹ng, m¹ng ®</w:t>
        <w:softHyphen/>
        <w:t>îc ph©n thµnh hai m« h×nh chñ yÕu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Cã hai c¸ch kÕt nèi m¸y tÝnh víi Internet lµ sö dông m«®em qua ®</w:t>
        <w:softHyphen/>
        <w:t>êng ®iÖn tho¹i vµ sö dông ®</w:t>
        <w:softHyphen/>
        <w:t>êng truyÒn riªng,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C¸c m¸y tÝnh trong Internet ho¹t ®éng vµ trao ®æi víi nhau ®</w:t>
        <w:softHyphen/>
        <w:t>îc lµ do chóng cïng sö dông bé giao thøc truyÒn th«ng: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IP;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TCP/IP;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TCP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Cã mÊy c¸ch t×m kiÕm th«ng tin trªn internet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>
          <w:b/>
        </w:rPr>
        <w:t xml:space="preserve"> </w:t>
      </w:r>
      <w:r>
        <w:rPr/>
        <w:t>Ph¸t biÓu nµo sai trong c¸c ph¸t biÓu sau:</w:t>
      </w:r>
    </w:p>
    <w:p>
      <w:pPr>
        <w:pStyle w:val="Normal"/>
        <w:numPr>
          <w:ilvl w:val="1"/>
          <w:numId w:val="42"/>
        </w:numPr>
        <w:spacing w:lineRule="auto" w:line="288"/>
        <w:jc w:val="both"/>
        <w:rPr/>
      </w:pPr>
      <w:r>
        <w:rPr/>
        <w:t>M¹ng cã d©y kÕt nèi c¸c m¸y tÝnh b»ng c¸p;</w:t>
      </w:r>
    </w:p>
    <w:p>
      <w:pPr>
        <w:pStyle w:val="Normal"/>
        <w:numPr>
          <w:ilvl w:val="1"/>
          <w:numId w:val="42"/>
        </w:numPr>
        <w:spacing w:lineRule="auto" w:line="288"/>
        <w:ind w:left="1440" w:hanging="533"/>
        <w:jc w:val="both"/>
        <w:rPr/>
      </w:pPr>
      <w:r>
        <w:rPr/>
        <w:t>M¹ng kh«ng d©y kÕt nèi c¸c m¸y tÝnh b»ng sãng radi«, bøc x¹ hång ngo¹i, sãng truyÒn qua vÖ tinh;</w:t>
      </w:r>
    </w:p>
    <w:p>
      <w:pPr>
        <w:pStyle w:val="Normal"/>
        <w:numPr>
          <w:ilvl w:val="1"/>
          <w:numId w:val="42"/>
        </w:numPr>
        <w:spacing w:lineRule="auto" w:line="288"/>
        <w:ind w:left="1440" w:hanging="533"/>
        <w:jc w:val="both"/>
        <w:rPr/>
      </w:pPr>
      <w:r>
        <w:rPr/>
        <w:t>M¹ng kh«ng d©y kh«ng chØ kÕt nèi c¸c m¸y tÝnh mµ cßn cho phÐp kÕt nèi c¸c ®iÖn tho¹i di ®éng;</w:t>
      </w:r>
    </w:p>
    <w:p>
      <w:pPr>
        <w:pStyle w:val="Normal"/>
        <w:numPr>
          <w:ilvl w:val="1"/>
          <w:numId w:val="42"/>
        </w:numPr>
        <w:spacing w:lineRule="auto" w:line="288"/>
        <w:jc w:val="both"/>
        <w:rPr/>
      </w:pPr>
      <w:r>
        <w:rPr/>
        <w:t>M¹ng cã d©y cã thÓ ®Æt c¸p ®Õn bÊt cø ®Þa ®iÓm vµ kh«ng gian nµo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>
          <w:b/>
        </w:rPr>
        <w:t xml:space="preserve"> </w:t>
      </w:r>
      <w:r>
        <w:rPr/>
        <w:t>T×m ph¸t biÓ sai vÒ m¹ng kÕt nèi kiÓu vßng nªu d</w:t>
        <w:softHyphen/>
        <w:t>íi ®©y:</w:t>
      </w:r>
    </w:p>
    <w:p>
      <w:pPr>
        <w:pStyle w:val="Normal"/>
        <w:numPr>
          <w:ilvl w:val="1"/>
          <w:numId w:val="8"/>
        </w:numPr>
        <w:spacing w:lineRule="auto" w:line="288"/>
        <w:ind w:left="1440" w:hanging="533"/>
        <w:jc w:val="both"/>
        <w:rPr/>
      </w:pPr>
      <w:r>
        <w:rPr/>
        <w:t>C¸c m¸y tÝnh ®</w:t>
        <w:softHyphen/>
        <w:t>îc kÕt nèi trªn mét vßng c¸p khÐp kÝn (kh«ng cã ®Çu hë)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Ph</w:t>
        <w:softHyphen/>
        <w:t>¬ng tiÖn kÕt nèi ®¬n gi¶n vµ dÔ l¾p ®Æt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Mäi m¸y tÝnh ®Òu cã quyÒn truy cËp m¹ng nh</w:t>
        <w:softHyphen/>
        <w:t xml:space="preserve"> nhau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D÷ liÖu truyÒn trªn c¸p theo hai chiÒu nhËn vµ göi ng</w:t>
        <w:softHyphen/>
        <w:t>îc nhau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>
          <w:b/>
        </w:rPr>
        <w:t xml:space="preserve"> </w:t>
      </w:r>
      <w:r>
        <w:rPr/>
        <w:t>Chän ph¸t biÓu ®óng nhÊt trong c¸c ph¸t biÓ sau vÒ Internet: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lín nhÊt trªn thÕ giíi;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cã hµng triÖu m¸y chñ;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cung cÊp khèi l</w:t>
        <w:softHyphen/>
        <w:t>îng th«ng tin lín nhÊt;</w:t>
      </w:r>
    </w:p>
    <w:p>
      <w:pPr>
        <w:pStyle w:val="Normal"/>
        <w:numPr>
          <w:ilvl w:val="1"/>
          <w:numId w:val="17"/>
        </w:numPr>
        <w:spacing w:lineRule="auto" w:line="288"/>
        <w:ind w:left="1440" w:hanging="533"/>
        <w:jc w:val="both"/>
        <w:rPr/>
      </w:pPr>
      <w:r>
        <w:rPr/>
        <w:t>Lµ m¹ng toµn cÇu vµ sö dông bé giao thøc truyÒn th«ng TCP/IP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>
          <w:b/>
        </w:rPr>
        <w:t xml:space="preserve"> </w:t>
      </w:r>
      <w:r>
        <w:rPr/>
        <w:t>C©u nµo sai trong c¸c c©u sau:</w:t>
      </w:r>
    </w:p>
    <w:p>
      <w:pPr>
        <w:pStyle w:val="Normal"/>
        <w:numPr>
          <w:ilvl w:val="1"/>
          <w:numId w:val="63"/>
        </w:numPr>
        <w:spacing w:lineRule="auto" w:line="288"/>
        <w:ind w:left="1440" w:hanging="533"/>
        <w:jc w:val="both"/>
        <w:rPr/>
      </w:pPr>
      <w:r>
        <w:rPr/>
        <w:t>M¸y lµm viÖc víi ®Þa chØ IP d¹ng sè cßn ng</w:t>
        <w:softHyphen/>
        <w:t>êi dïng chØ lµm viÖc víi ®Þa chØ d¹ng kÝ tù;</w:t>
      </w:r>
    </w:p>
    <w:p>
      <w:pPr>
        <w:pStyle w:val="Normal"/>
        <w:numPr>
          <w:ilvl w:val="1"/>
          <w:numId w:val="63"/>
        </w:numPr>
        <w:spacing w:lineRule="auto" w:line="288"/>
        <w:jc w:val="both"/>
        <w:rPr/>
      </w:pPr>
      <w:r>
        <w:rPr/>
        <w:t>Ng</w:t>
        <w:softHyphen/>
        <w:t>êi dïng lµm viÖc víi ®Þa chØ IP c¶ d¹ng sè vµ d¹ng kÝ tù;</w:t>
      </w:r>
    </w:p>
    <w:p>
      <w:pPr>
        <w:pStyle w:val="Normal"/>
        <w:numPr>
          <w:ilvl w:val="1"/>
          <w:numId w:val="63"/>
        </w:numPr>
        <w:spacing w:lineRule="auto" w:line="288"/>
        <w:ind w:left="1440" w:hanging="533"/>
        <w:jc w:val="both"/>
        <w:rPr/>
      </w:pPr>
      <w:r>
        <w:rPr/>
        <w:t>M¸y chñ DNS chuyÓn ®æi ®Þa chØ d¹ng kÝ tù sang d¹ng sè ®Ó m¸y xö lý ®</w:t>
        <w:softHyphen/>
        <w:t>î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>
          <w:b/>
        </w:rPr>
        <w:t xml:space="preserve"> </w:t>
      </w:r>
      <w:r>
        <w:rPr/>
        <w:t>Chon c©u ®óng trong c¸c c©u sau:</w:t>
      </w:r>
    </w:p>
    <w:p>
      <w:pPr>
        <w:pStyle w:val="Normal"/>
        <w:numPr>
          <w:ilvl w:val="1"/>
          <w:numId w:val="52"/>
        </w:numPr>
        <w:spacing w:lineRule="auto" w:line="288"/>
        <w:ind w:left="1440" w:hanging="533"/>
        <w:jc w:val="both"/>
        <w:rPr/>
      </w:pPr>
      <w:r>
        <w:rPr/>
        <w:t>Hép th</w:t>
        <w:softHyphen/>
        <w:t xml:space="preserve"> ®iÖn tö ®</w:t>
        <w:softHyphen/>
        <w:t>îc ®Æt ë mét m¸y chñ. V×  m¸y chñ ®ã cã ®Þa chØ duy nhÊt nªn ®Þa chØ hép th</w:t>
        <w:softHyphen/>
        <w:t xml:space="preserve"> ®iÖn tö còng duy nhÊt;</w:t>
      </w:r>
    </w:p>
    <w:p>
      <w:pPr>
        <w:pStyle w:val="Normal"/>
        <w:numPr>
          <w:ilvl w:val="1"/>
          <w:numId w:val="52"/>
        </w:numPr>
        <w:spacing w:lineRule="auto" w:line="288"/>
        <w:ind w:left="1440" w:hanging="533"/>
        <w:jc w:val="both"/>
        <w:rPr/>
      </w:pPr>
      <w:r>
        <w:rPr/>
        <w:t>Hai ng</w:t>
        <w:softHyphen/>
        <w:t>êi kh¸c nhau cã thÓ sö dông chung mét hép th</w:t>
        <w:softHyphen/>
        <w:t xml:space="preserve"> ®iÖn tö nÕu hä cïng cã mËt khÈu truy nhËp;</w:t>
      </w:r>
    </w:p>
    <w:p>
      <w:pPr>
        <w:pStyle w:val="Normal"/>
        <w:numPr>
          <w:ilvl w:val="1"/>
          <w:numId w:val="52"/>
        </w:numPr>
        <w:spacing w:lineRule="auto" w:line="288"/>
        <w:jc w:val="both"/>
        <w:rPr/>
      </w:pPr>
      <w:r>
        <w:rPr/>
        <w:t>M· ho¸ d÷ liÖu lµ c¸ch b¶o mËt an toµn tuyÖt ®èi;</w:t>
      </w:r>
    </w:p>
    <w:p>
      <w:pPr>
        <w:pStyle w:val="Normal"/>
        <w:numPr>
          <w:ilvl w:val="1"/>
          <w:numId w:val="52"/>
        </w:numPr>
        <w:spacing w:lineRule="auto" w:line="288"/>
        <w:jc w:val="both"/>
        <w:rPr/>
      </w:pPr>
      <w:r>
        <w:rPr/>
        <w:t>Truy cËp d÷ liÖu theo mËt khÈu lµ c¸c b¶o mËt an toµ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§èi t</w:t>
        <w:softHyphen/>
        <w:t>îng nµo d</w:t>
        <w:softHyphen/>
        <w:t>íi ®©y sÏ gióp ta t×m th«ng tin trªn Internet: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M¸y t×m kiÕm;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Bé giao thøc TCP/IP;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M¸y chñ DN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Th«ng tin trªn Internet th</w:t>
        <w:softHyphen/>
        <w:t>êng ®</w:t>
        <w:softHyphen/>
        <w:t>îc tæ chøc ®</w:t>
        <w:softHyphen/>
        <w:t>¬i d¹ng nµo?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Siªu v¨n b¶n;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H×nh ¶nh;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Video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§Ó truy cËp ®Õn trang Web ng</w:t>
        <w:softHyphen/>
        <w:t>êi sö dông ph¶i sö dông mét ch</w:t>
        <w:softHyphen/>
        <w:t>¬ng tr×nh ®Æc biÖt gäi lµ g×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Virus trªn Internet tù ®éng sinh ra ®Ó ph¸ huû d÷ liÖu ®óng hay sai?</w:t>
      </w:r>
    </w:p>
    <w:p>
      <w:pPr>
        <w:pStyle w:val="Normal"/>
        <w:spacing w:lineRule="auto" w:line="288"/>
        <w:jc w:val="both"/>
        <w:rPr/>
      </w:pPr>
      <w:r>
        <w:rPr/>
        <w:t>C©u 20: M· ho¸ dßng ch÷ d</w:t>
        <w:softHyphen/>
        <w:t>íi ®©y theo quy t¾c dÞch chuyÓn vßng trßn víi ®é dµi cè ®Þnh k=6:</w:t>
      </w:r>
    </w:p>
    <w:p>
      <w:pPr>
        <w:pStyle w:val="Normal"/>
        <w:spacing w:lineRule="auto" w:line="288"/>
        <w:jc w:val="center"/>
        <w:rPr/>
      </w:pPr>
      <w:r>
        <w:rPr>
          <w:b/>
          <w:i/>
        </w:rPr>
        <w:t>“</w:t>
      </w:r>
      <w:r>
        <w:rPr>
          <w:b/>
          <w:i/>
        </w:rPr>
        <w:t>Tr</w:t>
        <w:softHyphen/>
        <w:t>êng PTTH §a Phóc”</w:t>
      </w:r>
    </w:p>
    <w:p>
      <w:pPr>
        <w:pStyle w:val="Normal"/>
        <w:spacing w:lineRule="auto" w:line="288"/>
        <w:jc w:val="both"/>
        <w:rPr/>
      </w:pPr>
      <w:r>
        <w:rPr/>
        <w:t>C©u 21: Nªu c¸c thao t¸c ®Ó l</w:t>
        <w:softHyphen/>
        <w:t>u h×nh ¶nh trªn trang web ®ang më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4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931"/>
        <w:gridCol w:w="3394"/>
      </w:tblGrid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§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B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2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A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2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¢</w:t>
            </w:r>
          </w:p>
        </w:tc>
      </w:tr>
      <w:tr>
        <w:trPr>
          <w:trHeight w:val="56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Tr×nh duyÖt Web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2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Sai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A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§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2240" w:h="15840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1627" w:hanging="36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34"/>
        </w:tabs>
        <w:ind w:left="1191" w:hanging="567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1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1627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23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2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8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0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1">
    <w:lvl w:ilvl="0">
      <w:start w:val="12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2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4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5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8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6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2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3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4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5">
    <w:lvl w:ilvl="0">
      <w:start w:val="1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40"/>
      </w:pPr>
      <w:rPr/>
    </w:lvl>
  </w:abstractNum>
  <w:abstractNum w:abstractNumId="72">
    <w:lvl w:ilvl="0">
      <w:start w:val="8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3">
    <w:lvl w:ilvl="0">
      <w:start w:val="1"/>
      <w:numFmt w:val="decimal"/>
      <w:lvlText w:val="%1-"/>
      <w:lvlJc w:val="left"/>
      <w:pPr>
        <w:tabs>
          <w:tab w:val="num" w:pos="720"/>
        </w:tabs>
        <w:ind w:left="964" w:hanging="34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Header"/>
    <w:next w:val="Header"/>
    <w:qFormat/>
    <w:pPr>
      <w:spacing w:lineRule="auto" w:line="288" w:before="120" w:after="120"/>
      <w:ind w:firstLine="720"/>
      <w:jc w:val="center"/>
    </w:pPr>
    <w:rPr>
      <w:rFonts w:ascii=".VnTimeH" w:hAnsi=".VnTimeH" w:cs=".VnTimeH"/>
      <w:b/>
      <w:sz w:val="32"/>
    </w:rPr>
  </w:style>
  <w:style w:type="paragraph" w:styleId="Style21">
    <w:name w:val="Style2"/>
    <w:basedOn w:val="Heading1"/>
    <w:next w:val="Heading1"/>
    <w:qFormat/>
    <w:pPr>
      <w:numPr>
        <w:ilvl w:val="0"/>
        <w:numId w:val="0"/>
      </w:numPr>
      <w:spacing w:lineRule="auto" w:line="288"/>
      <w:jc w:val="center"/>
      <w:outlineLvl w:val="9"/>
    </w:pPr>
    <w:rPr>
      <w:rFonts w:ascii=".VnTimeH" w:hAnsi=".VnTimeH" w:cs=".VnTimeH"/>
      <w:b w:val="false"/>
    </w:rPr>
  </w:style>
  <w:style w:type="paragraph" w:styleId="Style31">
    <w:name w:val="Style3"/>
    <w:basedOn w:val="Heading2"/>
    <w:next w:val="Heading2"/>
    <w:qFormat/>
    <w:pPr>
      <w:numPr>
        <w:ilvl w:val="0"/>
        <w:numId w:val="0"/>
      </w:numPr>
      <w:spacing w:lineRule="auto" w:line="288"/>
      <w:outlineLvl w:val="9"/>
    </w:pPr>
    <w:rPr>
      <w:rFonts w:ascii=".VnTime" w:hAnsi=".VnTime" w:cs=".VnTime"/>
      <w:i w:val="false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1">
    <w:name w:val="Style4"/>
    <w:basedOn w:val="Heading1"/>
    <w:next w:val="Heading1"/>
    <w:qFormat/>
    <w:pPr>
      <w:numPr>
        <w:ilvl w:val="0"/>
        <w:numId w:val="0"/>
      </w:numPr>
      <w:outlineLvl w:val="9"/>
    </w:pPr>
    <w:rPr>
      <w:rFonts w:ascii=".VnTimeH" w:hAnsi=".VnTimeH" w:cs=".VnTimeH"/>
    </w:rPr>
  </w:style>
  <w:style w:type="paragraph" w:styleId="Style51">
    <w:name w:val="Style5"/>
    <w:basedOn w:val="Heading2"/>
    <w:next w:val="Heading2"/>
    <w:qFormat/>
    <w:pPr>
      <w:numPr>
        <w:ilvl w:val="0"/>
        <w:numId w:val="0"/>
      </w:numPr>
      <w:outlineLvl w:val="9"/>
    </w:pPr>
    <w:rPr>
      <w:rFonts w:ascii=".VnTimeH" w:hAnsi=".VnTimeH" w:cs=".VnTimeH"/>
      <w:b w:val="false"/>
      <w:i w:val="false"/>
      <w:sz w:val="32"/>
    </w:rPr>
  </w:style>
  <w:style w:type="paragraph" w:styleId="Style61">
    <w:name w:val="Style6"/>
    <w:basedOn w:val="Heading3"/>
    <w:next w:val="Heading3"/>
    <w:qFormat/>
    <w:pPr>
      <w:numPr>
        <w:ilvl w:val="0"/>
        <w:numId w:val="67"/>
      </w:numPr>
      <w:outlineLvl w:val="9"/>
    </w:pPr>
    <w:rPr>
      <w:rFonts w:ascii=".VnTime" w:hAnsi=".VnTime" w:cs=".VnTim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55:00Z</dcterms:created>
  <dc:creator>son</dc:creator>
  <dc:description/>
  <cp:keywords/>
  <dc:language>en-US</dc:language>
  <cp:lastModifiedBy>Nguyen Huy Khanh</cp:lastModifiedBy>
  <cp:lastPrinted>2008-03-11T08:57:00Z</cp:lastPrinted>
  <dcterms:modified xsi:type="dcterms:W3CDTF">2008-03-31T23:55:00Z</dcterms:modified>
  <cp:revision>2</cp:revision>
  <dc:subject/>
  <dc:title>Lêi nãi ®Çu</dc:title>
</cp:coreProperties>
</file>