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ائل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spacing w:before="280" w:after="280"/>
        <w:ind w:left="360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ال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صد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ها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rtl w:val="true"/>
        </w:rPr>
        <w:t>ع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يح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دّ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ل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عت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وديّ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راع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سم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خ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ضمّ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در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غ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به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ي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هبي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ثّ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شد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ائ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ّ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ّ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Fonts w:cs="Simplified Arabic"/>
          <w:rtl w:val="true"/>
        </w:rPr>
        <w:t>".</w:t>
      </w:r>
      <w:r>
        <w:rPr>
          <w:rFonts w:cs="Simplified Arabic"/>
          <w:color w:val="820100"/>
          <w:rtl w:val="true"/>
          <w:lang w:bidi="ar-LB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ب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َّ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ق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ام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ء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ط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خ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ش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ت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ن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يقاع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ل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سحق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م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ي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دع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ف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ي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بالمعج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رجيّ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شف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ف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خل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ف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</w:t>
      </w:r>
      <w:r>
        <w:rPr>
          <w:rFonts w:cs="Simplified Arabic"/>
          <w:color w:val="000000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ّ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ت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ت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إيما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ّ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حبّة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ذ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بد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تهاها</w:t>
      </w:r>
      <w:r>
        <w:rPr>
          <w:rFonts w:cs="Simplified Arabic"/>
          <w:color w:val="000000"/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ذ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ُسأ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غ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ك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ح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ر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تؤ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عتب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ا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تل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ب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سو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ط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صلا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ه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ا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لو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ك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ب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شاغ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ت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اجبن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ث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ط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صائ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د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عم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متناه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ن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إرشا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و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أت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ر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؟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غاف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يان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ر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ثي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ب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ح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ري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الكبر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ص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ي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أ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نه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داءَ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ؤدبو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بغ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رب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اسب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وسَ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ثقف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و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طلق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ايا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ربنا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رَ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كافئ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داء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متحان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قبول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دوية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يم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خلصَ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قب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د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تشر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يم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اخ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لدُ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مت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دمة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َ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جاربِ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ر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ي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عمة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ا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ح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ر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ما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فاصن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ا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وب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تدئ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را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ًا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ال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ئليه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تو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عت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أ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8</w:t>
      </w:r>
      <w:r>
        <w:rPr>
          <w:rFonts w:cs="Simplified Arabic"/>
          <w:color w:val="000000"/>
          <w:rtl w:val="true"/>
        </w:rPr>
        <w:t>).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لي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أجح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rFonts w:cs="Simplified Arabic"/>
          <w:color w:val="000000"/>
          <w:rtl w:val="true"/>
        </w:rPr>
        <w:t>.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طال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مودية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  <w:lang w:bidi="ar-SY"/>
        </w:rPr>
        <w:t>الل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جذ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نسان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إلي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بالقوة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و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عنف</w:t>
      </w:r>
      <w:r>
        <w:rPr>
          <w:rFonts w:cs="Simplified Arabic"/>
          <w:color w:val="000000"/>
          <w:rtl w:val="true"/>
          <w:lang w:bidi="ar-SY"/>
        </w:rPr>
        <w:t xml:space="preserve">. </w:t>
      </w:r>
      <w:r>
        <w:rPr>
          <w:rFonts w:cs="Simplified Arabic"/>
          <w:color w:val="000000"/>
          <w:rtl w:val="true"/>
          <w:lang w:bidi="ar-SY"/>
        </w:rPr>
        <w:t>إ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رغب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في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خلاص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الجميع،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كنه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لا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يرغم</w:t>
      </w:r>
      <w:r>
        <w:rPr>
          <w:color w:val="000000"/>
          <w:rtl w:val="true"/>
          <w:lang w:bidi="ar-SY"/>
        </w:rPr>
        <w:t xml:space="preserve"> </w:t>
      </w:r>
      <w:r>
        <w:rPr>
          <w:rFonts w:cs="Simplified Arabic"/>
          <w:color w:val="000000"/>
          <w:rtl w:val="true"/>
          <w:lang w:bidi="ar-SY"/>
        </w:rPr>
        <w:t>أحداً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[</w:t>
      </w:r>
      <w:r>
        <w:rPr>
          <w:rFonts w:cs="Simplified Arabic"/>
          <w:color w:val="000000"/>
          <w:rtl w:val="true"/>
        </w:rPr>
        <w:t>يل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ئ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ص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ي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ص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واج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الخارجية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بائ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واج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حفَّ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لاَّ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غ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َحِك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ح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َجَرّ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َ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حكِ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الضر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لقّ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ي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ين</w:t>
      </w:r>
      <w:r>
        <w:rPr>
          <w:rFonts w:cs="Simplified Arabic"/>
          <w:color w:val="000000"/>
          <w:rtl w:val="true"/>
        </w:rPr>
        <w:t>...</w:t>
        <w:br/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ج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كّ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ّ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ا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ي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ض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ّ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ز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ر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ق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و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تن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تن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ة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بّ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ي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درك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وٌ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رك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قت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ش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خش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ح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ه</w:t>
      </w:r>
      <w:r>
        <w:rPr>
          <w:rFonts w:cs="Simplified Arabic"/>
          <w:color w:val="000000"/>
          <w:rtl w:val="true"/>
        </w:rPr>
        <w:t>.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78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>
          <w:rFonts w:ascii="BaccusExpanded" w:hAnsi="BaccusExpanded" w:cs="Simplified Arabic"/>
          <w:b/>
          <w:b/>
          <w:bCs/>
          <w:color w:val="000000"/>
          <w:sz w:val="42"/>
          <w:szCs w:val="42"/>
        </w:rPr>
      </w:pPr>
      <w:r>
        <w:rPr>
          <w:rFonts w:cs="Simplified Arabic" w:ascii="BaccusExpanded" w:hAnsi="BaccusExpanded"/>
          <w:b/>
          <w:bCs/>
          <w:color w:val="000000"/>
          <w:sz w:val="42"/>
          <w:szCs w:val="42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18:00Z</dcterms:created>
  <dc:creator>orthodox</dc:creator>
  <dc:description/>
  <cp:keywords/>
  <dc:language>en-US</dc:language>
  <cp:lastModifiedBy>EHAB</cp:lastModifiedBy>
  <dcterms:modified xsi:type="dcterms:W3CDTF">2010-10-16T04:08:00Z</dcterms:modified>
  <cp:revision>3</cp:revision>
  <dc:subject/>
  <dc:title>في الفضائل</dc:title>
</cp:coreProperties>
</file>