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Hallo zusammen,                                                        Wbg., 15.01.14</w:t>
        <w:br/>
        <w:br/>
        <w:t>                         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Bericht zum Freundschaftsspiel gg. Frickenfelden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  <w:br/>
        <w:t>Heute kommt das erste Lebenszeichen im neuen Jahr. Nach einer beeindruckenden Leistung wurden Gestern Abend in der Gunzenhausener Grundschulturnhalle die Frickenfelder Beacher nach Hause geschickt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it 6:1 Sätzen behielten die Rezatbeacher die Oberhand und zeigten auf, wer eigentlich Herr im Hause ist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olgende Spieler aus unseren Reihen waren an den Start gegangen: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rieder, Fuchsi (beide stehend), Katha, Marlene, Hili und Rainer</w:t>
      </w:r>
    </w:p>
    <w:p>
      <w:pPr>
        <w:pStyle w:val="TextBody"/>
        <w:rPr>
          <w:rFonts w:ascii="Arial" w:hAnsi="Arial" w:cs="Arial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333333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3237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ir hatten gleich zu Beginn unseren Rythmus gefunden und spielten fast so, als wären wir schon ewig in dieser Besetzung zusammen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Gestellt wurde von der Position 2 und mit schnellen Angriffen über die Mitte gelangen Frieder immer wieder leichte Punkte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rwähnen muss ich aber auch die hammerscharfen Aufschläge von Katha und Fuchsi, die oft zu direkten Punkten führten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Hili´s, Marlene´s und Rainer´s Außenangriffe zeigten natürlich beim Gegner ebenfalls Wirkung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ber auch die Feldabwehr war überragend.</w:t>
      </w:r>
    </w:p>
    <w:p>
      <w:pPr>
        <w:pStyle w:val="TextBody"/>
        <w:rPr>
          <w:rFonts w:ascii="Arial" w:hAnsi="Arial" w:cs="Arial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s machte sich bezahlbar, dass alle Mitspieler in diesem Winter schon oft in der Halle gespielt und die Abläufe verinnerlicht hatten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333333"/>
          <w:spacing w:val="0"/>
          <w:sz w:val="28"/>
          <w:szCs w:val="28"/>
        </w:rPr>
        <w:t>E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st beim Stande von 6:0 gönnten wir den Gegnern auch einen Satzgewinn. Den hatten sie sich aber ehrlich verdient, denn alle Sätze waren hart umkämpft und hätten auch anders ausgehen können.</w:t>
      </w:r>
    </w:p>
    <w:p>
      <w:pPr>
        <w:pStyle w:val="TextBody"/>
        <w:rPr>
          <w:rFonts w:ascii="Arial" w:hAnsi="Arial" w:cs="Arial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s hat soviel Spaß gemacht, daß wir noch gerne öfters von der netten Truppe aus Frickenfelden eingeladen werden würden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rste Kontakte sind geknüpft und ich hoffe, daß wir nicht das letzte Mal in GUN gespielt haben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Die Truppe hat bis Ende März die Halle gepachtet und 2 Felder zur Verfügung (Di. 20-22 h)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s wurde vereinbart, dass wir beim nächsten Mal mit 2 Teams kommen und dann ein Vierer-Turnier auf 2 Plätzen ausgetragen wird.</w:t>
      </w:r>
    </w:p>
    <w:p>
      <w:pPr>
        <w:pStyle w:val="TextBody"/>
        <w:rPr>
          <w:rFonts w:ascii="Arial" w:hAnsi="Arial" w:cs="Arial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ch lasse es euch wissen, wann es soweit ist und hoffe dann natürlich auf zahlreiche Mitspieler. 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333333"/>
          <w:spacing w:val="0"/>
          <w:sz w:val="28"/>
          <w:szCs w:val="28"/>
        </w:rPr>
        <w:t>  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fG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a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58:11Z</dcterms:created>
  <dc:creator>Rainer Mathes</dc:creator>
  <dc:description/>
  <dc:language>en-US</dc:language>
  <cp:lastModifiedBy/>
  <cp:revision>0</cp:revision>
  <dc:subject/>
  <dc:title/>
</cp:coreProperties>
</file>