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before="60" w:after="60"/>
        <w:ind w:left="4140" w:right="532" w:hanging="4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84810</wp:posOffset>
                </wp:positionV>
                <wp:extent cx="7959725" cy="4278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9600" cy="4278600"/>
                          <a:chOff x="0" y="0"/>
                          <a:chExt cx="7959600" cy="427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59600" cy="42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0280" y="482760"/>
                            <a:ext cx="7076520" cy="33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 ( TIK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UNTUK SEKOLAH DASAR (SD) / 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30.3pt;width:626.75pt;height:336.9pt" coordorigin="733,606" coordsize="12535,6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606;width:12534;height:6737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8;top:1366;width:11143;height:52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 ( TIK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UNTUK SEKOLAH DASAR (SD) / 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tabs>
          <w:tab w:val="clear" w:pos="720"/>
          <w:tab w:val="center" w:pos="7002" w:leader="none"/>
          <w:tab w:val="left" w:pos="9631" w:leader="none"/>
        </w:tabs>
        <w:rPr>
          <w:b/>
          <w:b/>
        </w:rPr>
      </w:pPr>
      <w:r>
        <w:rPr>
          <w:b/>
        </w:rPr>
        <w:tab/>
        <w:t>( KKM )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5725</wp:posOffset>
                </wp:positionV>
                <wp:extent cx="22479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3pt;mso-wrap-distance-left:9.05pt;mso-wrap-distance-right:9.05pt;mso-wrap-distance-top:0pt;mso-wrap-distance-bottom:0pt;margin-top:6.75pt;mso-position-vertical-relative:text;margin-left:261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2266950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8.5pt;height:53.25pt;mso-wrap-distance-left:9.05pt;mso-wrap-distance-right:9.05pt;mso-wrap-distance-top:0pt;mso-wrap-distance-bottom:0pt;margin-top:1.35pt;mso-position-vertical-relative:text;margin-left:260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riteria Ditetapkan Untuk Masing-Masing Indikator  Pencapaian Kompetensi    Idealnya Berkisar 75%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Dalam Menentukan Kkm Dengan Mempertimbangkan Tingkat Kemampuan Rata-Rata Peserta Didik, Kompleksitas Indikator  Pencapaian Kompetensi    Dan Kemampuan Sumber Daya Pendukung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990</wp:posOffset>
                </wp:positionH>
                <wp:positionV relativeFrom="paragraph">
                  <wp:posOffset>71120</wp:posOffset>
                </wp:positionV>
                <wp:extent cx="8017510" cy="67373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673560"/>
                          <a:chOff x="0" y="0"/>
                          <a:chExt cx="8017560" cy="67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77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INDIKATOR  PENCAPAIAN KOMPETENS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96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47520"/>
                            <a:ext cx="137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0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5.6pt;width:631.3pt;height:53.05pt" coordorigin="674,112" coordsize="12626,1061">
                <v:shape id="shape_0" fillcolor="white" stroked="t" o:allowincell="f" style="position:absolute;left:674;top:112;width:344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INDIKATOR  PENCAPAIAN KOMPETENSI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14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20;top:187;width:215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08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0,544" to="501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544" to="807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544" to="1113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Kompleksitas Indikator  Pencapaian Kompetensi    (Kesulitan &amp; Kerumit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Intake siswa (masukan kemapuan siswa)</w:t>
      </w:r>
      <w:r>
        <w:br w:type="page"/>
      </w:r>
    </w:p>
    <w:p>
      <w:pPr>
        <w:pStyle w:val="Heading1"/>
        <w:tabs>
          <w:tab w:val="clear" w:pos="720"/>
          <w:tab w:val="left" w:pos="1428" w:leader="none"/>
        </w:tabs>
        <w:spacing w:before="60" w:after="60"/>
        <w:ind w:left="1428" w:hanging="1428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IV /1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lang w:val="sv-SE"/>
              </w:rPr>
              <w:t>KOMP</w:t>
            </w:r>
            <w:r>
              <w:rPr>
                <w:rFonts w:eastAsia="MS Mincho;ＭＳ 明朝"/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628" w:leader="none"/>
                <w:tab w:val="left" w:pos="373" w:leader="none"/>
              </w:tabs>
              <w:spacing w:before="120" w:after="120"/>
              <w:ind w:left="373" w:hanging="373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</w:rPr>
              <w:t>Pengenalan Komputer dalam teknologi informasi dan komunik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1031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eastAsia="MS Mincho;ＭＳ 明朝"/>
                <w:lang w:val="sv-SE"/>
              </w:rPr>
              <w:t xml:space="preserve">1.1  </w:t>
            </w:r>
            <w:r>
              <w:rPr>
                <w:rFonts w:eastAsia="MS Mincho;ＭＳ 明朝"/>
              </w:rPr>
              <w:t>Memahami perkembangan teknologi informasi dan komunikasi</w:t>
            </w:r>
          </w:p>
          <w:p>
            <w:pPr>
              <w:pStyle w:val="Normal"/>
              <w:autoSpaceDE w:val="false"/>
              <w:spacing w:before="60" w:after="6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1.2  </w:t>
            </w:r>
            <w:r>
              <w:rPr>
                <w:rFonts w:eastAsia="MS Mincho;ＭＳ 明朝"/>
              </w:rPr>
              <w:t>Mengidentifikasi perangkat-perangkat komputer dan fungsiny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628" w:leader="none"/>
                <w:tab w:val="left" w:pos="373" w:leader="none"/>
              </w:tabs>
              <w:spacing w:before="120" w:after="120"/>
              <w:ind w:left="373" w:hanging="373"/>
              <w:rPr>
                <w:rFonts w:eastAsia="MS Mincho;ＭＳ 明朝"/>
                <w:bCs/>
                <w:lang w:val="sv-SE"/>
              </w:rPr>
            </w:pPr>
            <w:r>
              <w:rPr>
                <w:rFonts w:eastAsia="MS Mincho;ＭＳ 明朝"/>
                <w:b/>
              </w:rPr>
              <w:t>Menggambar dan mewarnai gambar dengan perangkat lunak picture mak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Cs/>
                <w:lang w:val="it-IT"/>
              </w:rPr>
            </w:pPr>
            <w:r>
              <w:rPr>
                <w:rFonts w:eastAsia="MS Mincho;ＭＳ 明朝"/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ind w:left="720" w:hanging="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eastAsia="MS Mincho;ＭＳ 明朝"/>
                <w:lang w:val="sv-SE"/>
              </w:rPr>
              <w:t xml:space="preserve">2.1  </w:t>
            </w:r>
            <w:r>
              <w:rPr>
                <w:rFonts w:eastAsia="MS Mincho;ＭＳ 明朝"/>
              </w:rPr>
              <w:t xml:space="preserve">Mengenal perangkat lunak </w:t>
            </w:r>
            <w:r>
              <w:rPr>
                <w:rFonts w:eastAsia="MS Mincho;ＭＳ 明朝"/>
                <w:i/>
              </w:rPr>
              <w:t>(software)</w:t>
            </w:r>
            <w:r>
              <w:rPr>
                <w:rFonts w:eastAsia="MS Mincho;ＭＳ 明朝"/>
              </w:rPr>
              <w:t xml:space="preserve"> untuk menggambar</w:t>
            </w:r>
          </w:p>
          <w:p>
            <w:pPr>
              <w:pStyle w:val="Normal"/>
              <w:autoSpaceDE w:val="false"/>
              <w:spacing w:before="60" w:after="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2.2  </w:t>
            </w:r>
            <w:r>
              <w:rPr>
                <w:rFonts w:eastAsia="MS Mincho;ＭＳ 明朝"/>
              </w:rPr>
              <w:t>Menggunakan icon-icon untuk membuat gamb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. Mencari dan mengirim informasi dengan menggunakan internet ekplor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3.1  </w:t>
            </w:r>
            <w:r>
              <w:rPr>
                <w:rFonts w:eastAsia="MS Mincho;ＭＳ 明朝"/>
              </w:rPr>
              <w:t>Mengenal perangkat lunak (internet explorer) untuk mencari informasi dan menjelajahi dunia may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lang w:val="sv-SE"/>
              </w:rPr>
              <w:t>4. Membuat  tulisan dengan menggunakan icon tek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4.1  </w:t>
            </w:r>
            <w:r>
              <w:rPr>
                <w:rFonts w:eastAsia="MS Mincho;ＭＳ 明朝"/>
              </w:rPr>
              <w:t>Menggunakan icon teks untuk membuat tulis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</w:rPr>
              <w:t>5. Menggambar dengan menggunakan icon-icon yang ada pada picture mak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eastAsia="MS Mincho;ＭＳ 明朝"/>
                <w:lang w:val="sv-SE"/>
              </w:rPr>
              <w:t xml:space="preserve">5.1  </w:t>
            </w:r>
            <w:r>
              <w:rPr>
                <w:rFonts w:eastAsia="MS Mincho;ＭＳ 明朝"/>
              </w:rPr>
              <w:t>Menggunakan icon-icon untuk membuat gambar bangunan</w:t>
            </w:r>
          </w:p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5.2  </w:t>
            </w:r>
            <w:r>
              <w:rPr>
                <w:rFonts w:eastAsia="MS Mincho;ＭＳ 明朝"/>
              </w:rPr>
              <w:t>Menggambar dengan menggunkan icon pencil, Erase dan microccop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lang w:val="fi-FI"/>
              </w:rPr>
              <w:t xml:space="preserve">6. Mengambil gambar yang sudah disediakan oleh picture maker  </w:t>
            </w:r>
            <w:r>
              <w:rPr>
                <w:rFonts w:eastAsia="MS Mincho;ＭＳ 明朝"/>
                <w:b/>
                <w:bCs/>
                <w:i/>
                <w:iCs/>
                <w:lang w:val="fi-FI"/>
              </w:rPr>
              <w:t>(Library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6.1  </w:t>
            </w:r>
            <w:r>
              <w:rPr>
                <w:rFonts w:eastAsia="MS Mincho;ＭＳ 明朝"/>
              </w:rPr>
              <w:t>Menyatukan gambar yang telah dibuat dengan mengambil gambar dari librar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lang w:val="en-US"/>
        </w:rPr>
        <w:tab/>
      </w: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Heading1"/>
        <w:numPr>
          <w:ilvl w:val="0"/>
          <w:numId w:val="0"/>
        </w:numPr>
        <w:spacing w:before="60" w:after="60"/>
        <w:jc w:val="center"/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788670</wp:posOffset>
                </wp:positionV>
                <wp:extent cx="7959725" cy="4278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9600" cy="4278600"/>
                          <a:chOff x="0" y="0"/>
                          <a:chExt cx="7959600" cy="4278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959600" cy="42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0280" y="482760"/>
                            <a:ext cx="7076520" cy="33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 ( TIK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UNTUK SEKOLAH DASAR (SD) / 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62.1pt;width:626.75pt;height:336.9pt" coordorigin="733,1242" coordsize="12535,6738">
                <v:shape id="shape_0" stroked="f" o:allowincell="f" style="position:absolute;left:733;top:1242;width:12534;height:6737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2002;width:11143;height:52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 ( TIK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UNTUK SEKOLAH DASAR (SD) / 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IV /2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lang w:val="sv-SE"/>
              </w:rPr>
              <w:t>KOMP</w:t>
            </w:r>
            <w:r>
              <w:rPr>
                <w:rFonts w:eastAsia="MS Mincho;ＭＳ 明朝"/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7. Membuat kaligrafi dengan menggunakan icon brush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17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7.1  Penggunaan icon brush untuk membuat kaligraf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Cs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8. Mewarnai bidang gambar dengan efek sprea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Cs/>
                <w:lang w:val="it-IT"/>
              </w:rPr>
            </w:pPr>
            <w:r>
              <w:rPr>
                <w:rFonts w:eastAsia="MS Mincho;ＭＳ 明朝"/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60" w:after="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8.1  </w:t>
            </w:r>
            <w:r>
              <w:rPr>
                <w:rFonts w:eastAsia="Arial Unicode MS"/>
              </w:rPr>
              <w:t>Mewarnai dengan efek sprea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</w:rPr>
              <w:t>9.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/>
              </w:rPr>
              <w:t>Mengirim surat atau berita lewat media elektronik dengan menggunakan e-mai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9.1  </w:t>
            </w:r>
            <w:r>
              <w:rPr>
                <w:rFonts w:eastAsia="MS Mincho;ＭＳ 明朝"/>
              </w:rPr>
              <w:t>mengirim berita lewat media elektroni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0. Menampilkan kembali gambar yang telah direkam  dengan menggunakan sub menu get pictu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10.1</w:t>
            </w:r>
            <w:r>
              <w:rPr>
                <w:rFonts w:eastAsia="MS Mincho;ＭＳ 明朝"/>
              </w:rPr>
              <w:t xml:space="preserve"> Penggunaan sub menu Get Pictu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  <w:lang w:val="sv-SE"/>
              </w:rPr>
              <w:t>11.</w:t>
            </w:r>
            <w:r>
              <w:rPr>
                <w:rFonts w:eastAsia="MS Mincho;ＭＳ 明朝"/>
                <w:lang w:val="sv-SE"/>
              </w:rPr>
              <w:t xml:space="preserve"> </w:t>
            </w:r>
            <w:r>
              <w:rPr>
                <w:rFonts w:eastAsia="MS Mincho;ＭＳ 明朝"/>
                <w:b/>
                <w:lang w:val="sv-SE"/>
              </w:rPr>
              <w:t>Menggambar  alam yang ada di sekitar kita dengan digabung dengan librar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11.1</w:t>
            </w:r>
            <w:r>
              <w:rPr>
                <w:rFonts w:eastAsia="MS Mincho;ＭＳ 明朝"/>
              </w:rPr>
              <w:t xml:space="preserve"> Menuangkan imajinasi melalui menggamb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12. Menjalankan gambar yang telah di buat pada PM dengan software Story Editor</w:t>
            </w:r>
            <w:r>
              <w:rPr>
                <w:rFonts w:eastAsia="MS Mincho;ＭＳ 明朝"/>
                <w:lang w:val="sv-SE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12.1</w:t>
            </w:r>
            <w:r>
              <w:rPr>
                <w:rFonts w:eastAsia="MS Mincho;ＭＳ 明朝"/>
              </w:rPr>
              <w:t xml:space="preserve"> Merangkai dan menjalankan gamb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13. Membuat animasi penggabungan antara teks dan gambar dengan Sofware Gif Animator</w:t>
            </w:r>
            <w:r>
              <w:rPr>
                <w:rFonts w:eastAsia="MS Mincho;ＭＳ 明朝"/>
                <w:lang w:val="sv-SE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13.1</w:t>
            </w:r>
            <w:r>
              <w:rPr>
                <w:rFonts w:eastAsia="MS Mincho;ＭＳ 明朝"/>
              </w:rPr>
              <w:t xml:space="preserve"> animasi teks dan gambar dengan mengunakan sofware gif animato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lang w:val="en-US"/>
        </w:rPr>
        <w:tab/>
      </w: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027430</wp:posOffset>
                </wp:positionV>
                <wp:extent cx="6824345" cy="3544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520" cy="3544560"/>
                          <a:chOff x="0" y="0"/>
                          <a:chExt cx="6824520" cy="3544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24520" cy="35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480" y="399240"/>
                            <a:ext cx="6067440" cy="26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0" w:hanging="1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shadow/>
                                  <w:kern w:val="0"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(KKM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5pt;margin-top:80.9pt;width:537.35pt;height:279.1pt" coordorigin="1627,1618" coordsize="10747,5582">
                <v:shape id="shape_0" stroked="f" o:allowincell="f" style="position:absolute;left:1627;top:1618;width:10746;height:5581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105;top:2247;width:9554;height:416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10" w:hanging="1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shadow/>
                            <w:kern w:val="0"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(KKM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tabs>
          <w:tab w:val="clear" w:pos="720"/>
          <w:tab w:val="center" w:pos="7002" w:leader="none"/>
          <w:tab w:val="left" w:pos="9631" w:leader="none"/>
        </w:tabs>
        <w:rPr>
          <w:b/>
          <w:b/>
        </w:rPr>
      </w:pPr>
      <w:r>
        <w:rPr>
          <w:b/>
        </w:rPr>
        <w:tab/>
        <w:t>( KKM )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85725</wp:posOffset>
                </wp:positionV>
                <wp:extent cx="224790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3pt;mso-wrap-distance-left:9.05pt;mso-wrap-distance-right:9.05pt;mso-wrap-distance-top:0pt;mso-wrap-distance-bottom:0pt;margin-top:6.75pt;mso-position-vertical-relative:text;margin-left:261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2266950" cy="676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8.5pt;height:53.25pt;mso-wrap-distance-left:9.05pt;mso-wrap-distance-right:9.05pt;mso-wrap-distance-top:0pt;mso-wrap-distance-bottom:0pt;margin-top:1.35pt;mso-position-vertical-relative:text;margin-left:260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riteria Ditetapkan Untuk Masing-Masing Indikator  Pencapaian Kompetensi    Idealnya Berkisar 75%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Dalam Menentukan Kkm Dengan Mempertimbangkan Tingkat Kemampuan Rata-Rata Peserta Didik, Kompleksitas Indikator  Pencapaian Kompetensi    Dan Kemampuan Sumber Daya Pendukung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990</wp:posOffset>
                </wp:positionH>
                <wp:positionV relativeFrom="paragraph">
                  <wp:posOffset>71120</wp:posOffset>
                </wp:positionV>
                <wp:extent cx="8017510" cy="673735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673560"/>
                          <a:chOff x="0" y="0"/>
                          <a:chExt cx="8017560" cy="67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77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INDIKATOR  PENCAPAIAN KOMPETENS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96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47520"/>
                            <a:ext cx="137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0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5.6pt;width:631.3pt;height:53.05pt" coordorigin="674,112" coordsize="12626,1061">
                <v:shape id="shape_0" fillcolor="white" stroked="t" o:allowincell="f" style="position:absolute;left:674;top:112;width:344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INDIKATOR  PENCAPAIAN KOMPETENSI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14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20;top:187;width:215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08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0,544" to="501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544" to="807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544" to="1113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Kompleksitas Indikator  Pencapaian Kompetensi    (Kesulitan &amp; Kerumit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Intake siswa (masukan kemapuan siswa)</w:t>
      </w:r>
      <w:r>
        <w:br w:type="page"/>
      </w:r>
    </w:p>
    <w:p>
      <w:pPr>
        <w:pStyle w:val="Heading1"/>
        <w:spacing w:before="60" w:after="60"/>
        <w:ind w:left="10" w:hanging="1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 /1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lang w:val="sv-SE"/>
              </w:rPr>
              <w:t>KOMP</w:t>
            </w:r>
            <w:r>
              <w:rPr>
                <w:rFonts w:eastAsia="MS Mincho;ＭＳ 明朝"/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 xml:space="preserve">1. Menunjuk sistem operasi dan mendemontrasikan perangkat lunak untuk menjelajah media penyimpanan dengan </w:t>
            </w:r>
            <w:r>
              <w:rPr>
                <w:rFonts w:eastAsia="MS Mincho;ＭＳ 明朝"/>
                <w:b/>
              </w:rPr>
              <w:t xml:space="preserve">jaringan komputer serta multimedia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360" w:hanging="3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1 Mengenal system operasi </w:t>
            </w:r>
          </w:p>
          <w:p>
            <w:pPr>
              <w:pStyle w:val="Normal"/>
              <w:autoSpaceDE w:val="false"/>
              <w:spacing w:before="120" w:after="12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1.2 Mengenal perangkat lunak untuk menjelajah komputer pada sitem operasi window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90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Cs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 xml:space="preserve">2. Menunjuk perangkat lunak pengolah kata, mengolah dokumen secara kreatif dan mendemontrasikan perangkat lunak </w:t>
            </w:r>
            <w:r>
              <w:rPr>
                <w:rFonts w:eastAsia="MS Mincho;ＭＳ 明朝"/>
                <w:b/>
              </w:rPr>
              <w:t>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Cs/>
                <w:lang w:val="it-IT"/>
              </w:rPr>
            </w:pPr>
            <w:r>
              <w:rPr>
                <w:rFonts w:eastAsia="MS Mincho;ＭＳ 明朝"/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2.1 Mengenal Software pengolah kata dan menggunakan fitur umum menu standar</w:t>
            </w:r>
          </w:p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2.2 Mengedit dokumen menggunakan perangkat lunak pengolah kata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2.3 Memodifikasi dokumen menggunakan perangkat lunak 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3. Mengoperasikan fasilitas yang disediakan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</w:rPr>
              <w:t>3.1 Mengidentifikasi surat elektronik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 xml:space="preserve">4. Menunjuk perangkat lunak pengolah kata, mengolah dokumen secara kreatif dan mendemontrasikan perangkat lunak </w:t>
            </w:r>
            <w:r>
              <w:rPr>
                <w:rFonts w:eastAsia="MS Mincho;ＭＳ 明朝"/>
                <w:b/>
              </w:rPr>
              <w:t>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 xml:space="preserve">4.1 Memodifikasi dokumen menggunakan bingkai, tanda symbol dan penomeran paragraf </w:t>
            </w:r>
          </w:p>
          <w:p>
            <w:pPr>
              <w:pStyle w:val="Normal"/>
              <w:shd w:fill="FFFFFF" w:val="clear"/>
              <w:spacing w:before="40" w:after="40"/>
              <w:ind w:left="435" w:hanging="435"/>
              <w:rPr/>
            </w:pPr>
            <w:r>
              <w:rPr>
                <w:rFonts w:eastAsia="MS Mincho;ＭＳ 明朝"/>
                <w:lang w:val="sv-SE"/>
              </w:rPr>
              <w:t xml:space="preserve">4.2  </w:t>
            </w:r>
            <w:r>
              <w:rPr>
                <w:rFonts w:eastAsia="MS Mincho;ＭＳ 明朝"/>
              </w:rPr>
              <w:t xml:space="preserve">Memodifikasi </w:t>
            </w:r>
            <w:r>
              <w:rPr>
                <w:rFonts w:eastAsia="MS Mincho;ＭＳ 明朝"/>
                <w:lang w:val="sv-SE"/>
              </w:rPr>
              <w:t>dokumen dengan Memberi dropcap dan teks berkolom pada perangkat lunak pengolah kata</w:t>
            </w:r>
          </w:p>
          <w:p>
            <w:pPr>
              <w:pStyle w:val="Normal"/>
              <w:shd w:fill="FFFFFF" w:val="clear"/>
              <w:spacing w:before="40" w:after="40"/>
              <w:ind w:left="435" w:hanging="43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3 Memodifikasi halaman Naskah dengan memberikan penomeran pada halaman</w:t>
            </w:r>
          </w:p>
          <w:p>
            <w:pPr>
              <w:pStyle w:val="Normal"/>
              <w:shd w:fill="FFFFFF" w:val="clear"/>
              <w:spacing w:before="40" w:after="40"/>
              <w:ind w:left="435" w:hanging="435"/>
              <w:rPr>
                <w:rFonts w:eastAsia="MS Mincho;ＭＳ 明朝"/>
              </w:rPr>
            </w:pPr>
            <w:r>
              <w:rPr>
                <w:rFonts w:eastAsia="MS Mincho;ＭＳ 明朝"/>
                <w:lang w:val="fi-FI"/>
              </w:rPr>
              <w:t>4.4 Memodifikasi halaman Naskah menggunakan perangkat lunak 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5. Mengoperasikan fasilitas yang disediakan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</w:rPr>
              <w:t>5.1 Mengidentifikasi surat elektronik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Heading1"/>
        <w:numPr>
          <w:ilvl w:val="0"/>
          <w:numId w:val="0"/>
        </w:numPr>
        <w:spacing w:before="60" w:after="60"/>
        <w:ind w:left="10" w:hanging="10"/>
        <w:jc w:val="center"/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5545</wp:posOffset>
                </wp:positionH>
                <wp:positionV relativeFrom="paragraph">
                  <wp:posOffset>1179830</wp:posOffset>
                </wp:positionV>
                <wp:extent cx="6824345" cy="35445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520" cy="3544560"/>
                          <a:chOff x="0" y="0"/>
                          <a:chExt cx="6824520" cy="3544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824520" cy="35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480" y="399240"/>
                            <a:ext cx="6067440" cy="26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0" w:hanging="1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shadow/>
                                  <w:kern w:val="0"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(KKM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92.9pt;width:537.35pt;height:279.1pt" coordorigin="1867,1858" coordsize="10747,5582">
                <v:shape id="shape_0" stroked="f" o:allowincell="f" style="position:absolute;left:1867;top:1858;width:10746;height:55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45;top:2487;width:9554;height:4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10" w:hanging="1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shadow/>
                            <w:kern w:val="0"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(KKM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60" w:after="60"/>
        <w:ind w:left="10" w:hanging="1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 /2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lang w:val="sv-SE"/>
              </w:rPr>
              <w:t>KOMP</w:t>
            </w:r>
            <w:r>
              <w:rPr>
                <w:rFonts w:eastAsia="MS Mincho;ＭＳ 明朝"/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</w:rPr>
              <w:t>6.  Mengelola dokumen secara kreatif dengan mengintegrasikan gambar dan icon penduku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43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1 Mengintegrasi-kan gambar dan icon pendukung Wordart</w:t>
            </w:r>
          </w:p>
          <w:p>
            <w:pPr>
              <w:pStyle w:val="Normal"/>
              <w:autoSpaceDE w:val="false"/>
              <w:spacing w:before="120" w:after="12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</w:rPr>
              <w:t>6.2  Mengintegrasi-kan gambar dan icon pendukung draw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50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Cs/>
                <w:lang w:val="sv-SE"/>
              </w:rPr>
            </w:pPr>
            <w:r>
              <w:rPr>
                <w:rFonts w:eastAsia="MS Mincho;ＭＳ 明朝"/>
                <w:b/>
              </w:rPr>
              <w:t>7. Mengelola dokumen secara kreatif dengan mengintegrasikan Tabe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Cs/>
                <w:lang w:val="it-IT"/>
              </w:rPr>
            </w:pPr>
            <w:r>
              <w:rPr>
                <w:rFonts w:eastAsia="MS Mincho;ＭＳ 明朝"/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</w:rPr>
              <w:t>7.1 Menggunakan fasilitas tabl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</w:rPr>
              <w:t>8. Mengoperasikan fasilitas yang disediakan dalam Internet dengan mengirim file atau data melalui e-mai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1 Mengidentifi-kasi surat elektronik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</w:rPr>
              <w:t>9, Mengoperasikan fasilitas yang disediakan dalam Internet untuk berkomunik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5" w:hanging="43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1 Mengidentifik-asi perangkat lunak yang digunakan untuk berkomunik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</w:rPr>
              <w:t>10. Menunjuk perangkat lunak presentasi, mengolah presentasi secara kreatif dan mendemontrasikan perangkat lunak present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43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1Mengenal Software presentasi dan menggunakan fitur umum menu standar</w:t>
            </w:r>
          </w:p>
          <w:p>
            <w:pPr>
              <w:pStyle w:val="Normal"/>
              <w:shd w:fill="FFFFFF" w:val="clear"/>
              <w:spacing w:before="40" w:after="40"/>
              <w:ind w:left="432" w:hanging="43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.2 Memodifikasi text  box  dan menambahkan slide menggunakan perangkat lunak presentasi</w:t>
            </w:r>
          </w:p>
          <w:p>
            <w:pPr>
              <w:pStyle w:val="Normal"/>
              <w:shd w:fill="FFFFFF" w:val="clear"/>
              <w:spacing w:before="40" w:after="40"/>
              <w:ind w:left="432" w:hanging="43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0.3 Memodifikasi slide dengan mengintegrasikan gambar dan animasi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. Mengolah presentasi secara kreatif dalam bentuk Website dan mendemontrasikan perangkat lunak  present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43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.1 Memodifikasi presentasi ke dalam bentuk websit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708660</wp:posOffset>
                </wp:positionV>
                <wp:extent cx="7425055" cy="4434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5000" cy="4434840"/>
                          <a:chOff x="0" y="0"/>
                          <a:chExt cx="7425000" cy="4434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425000" cy="443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840" y="501120"/>
                            <a:ext cx="6601320" cy="33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5760" w:leader="none"/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sv-SE" w:bidi="ar-SA"/>
                                </w:rPr>
                                <w:t>SEKOLAH DASAR (SD) / MADRASAH IBTIDAIYAH (M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55.8pt;width:584.65pt;height:349.2pt" coordorigin="1154,1116" coordsize="11693,6984">
                <v:shape id="shape_0" stroked="f" o:allowincell="f" style="position:absolute;left:1154;top:1116;width:11692;height:6983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75;top:1905;width:10395;height:52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5760" w:leader="none"/>
                            <w:tab w:val="left" w:pos="64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sv-SE" w:bidi="ar-SA"/>
                          </w:rPr>
                          <w:t>SEKOLAH DASAR (SD) / MADRASAH IBTIDAIYAH (M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tabs>
          <w:tab w:val="clear" w:pos="720"/>
          <w:tab w:val="center" w:pos="7002" w:leader="none"/>
          <w:tab w:val="left" w:pos="9631" w:leader="none"/>
        </w:tabs>
        <w:rPr>
          <w:b/>
          <w:b/>
        </w:rPr>
      </w:pPr>
      <w:r>
        <w:rPr>
          <w:b/>
        </w:rPr>
        <w:tab/>
        <w:t>( KKM )</w:t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85725</wp:posOffset>
                </wp:positionV>
                <wp:extent cx="2247900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3pt;mso-wrap-distance-left:9.05pt;mso-wrap-distance-right:9.05pt;mso-wrap-distance-top:0pt;mso-wrap-distance-bottom:0pt;margin-top:6.75pt;mso-position-vertical-relative:text;margin-left:261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2266950" cy="676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8.5pt;height:53.25pt;mso-wrap-distance-left:9.05pt;mso-wrap-distance-right:9.05pt;mso-wrap-distance-top:0pt;mso-wrap-distance-bottom:0pt;margin-top:1.35pt;mso-position-vertical-relative:text;margin-left:260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riteria Ditetapkan Untuk Masing-Masing Indikator  Pencapaian Kompetensi    Idealnya Berkisar 75%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Dalam Menentukan Kkm Dengan Mempertimbangkan Tingkat Kemampuan Rata-Rata Peserta Didik, Kompleksitas Indikator  Pencapaian Kompetensi    Dan Kemampuan Sumber Daya Pendukung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990</wp:posOffset>
                </wp:positionH>
                <wp:positionV relativeFrom="paragraph">
                  <wp:posOffset>71120</wp:posOffset>
                </wp:positionV>
                <wp:extent cx="8017510" cy="673735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673560"/>
                          <a:chOff x="0" y="0"/>
                          <a:chExt cx="8017560" cy="67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77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INDIKATOR  PENCAPAIAN KOMPETENS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96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47520"/>
                            <a:ext cx="137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0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5.6pt;width:631.3pt;height:53.05pt" coordorigin="674,112" coordsize="12626,1061">
                <v:shape id="shape_0" fillcolor="white" stroked="t" o:allowincell="f" style="position:absolute;left:674;top:112;width:344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INDIKATOR  PENCAPAIAN KOMPETENSI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14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20;top:187;width:215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08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0,544" to="501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544" to="807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544" to="1113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Kompleksitas Indikator  Pencapaian Kompetensi    (Kesulitan &amp; Kerumit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Intake siswa (masukan kemapuan siswa)</w:t>
      </w:r>
      <w:r>
        <w:br w:type="page"/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I /1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lang w:val="sv-SE"/>
              </w:rPr>
              <w:t>KOMP</w:t>
            </w:r>
            <w:r>
              <w:rPr>
                <w:rFonts w:eastAsia="MS Mincho;ＭＳ 明朝"/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1. Menunjukkan perangkat lunak pengolah angka, mengolah dokumen secara kreatif dan mendemonstrasikan perangkat  lunak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360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1.1 Mengenal Perangkat Lunak Pengolah angka dan fungsi iconnya </w:t>
            </w:r>
          </w:p>
          <w:p>
            <w:pPr>
              <w:pStyle w:val="Normal"/>
              <w:shd w:fill="FFFFFF" w:val="clear"/>
              <w:spacing w:before="40" w:after="40"/>
              <w:ind w:left="432" w:hanging="43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2 Memasukkan data dan mengatur worksheet</w:t>
            </w:r>
          </w:p>
          <w:p>
            <w:pPr>
              <w:pStyle w:val="Normal"/>
              <w:autoSpaceDE w:val="false"/>
              <w:spacing w:before="120" w:after="12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</w:rPr>
              <w:t>1.3 Memodifikasi data dan tabe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50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Cs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2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Cs/>
                <w:lang w:val="it-IT"/>
              </w:rPr>
            </w:pPr>
            <w:r>
              <w:rPr>
                <w:rFonts w:eastAsia="MS Mincho;ＭＳ 明朝"/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fi-FI"/>
              </w:rPr>
              <w:t xml:space="preserve">2.1 Mengirim berita / file  melalui media elek </w:t>
            </w:r>
            <w:r>
              <w:rPr>
                <w:rFonts w:eastAsia="MS Mincho;ＭＳ 明朝"/>
              </w:rPr>
              <w:t>troni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3. Menggunakan rumus dan fungsi pada program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360" w:hanging="3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1 Menerapkan formula dan fungsi statistik</w:t>
            </w:r>
          </w:p>
          <w:p>
            <w:pPr>
              <w:pStyle w:val="Normal"/>
              <w:shd w:fill="FFFFFF" w:val="clear"/>
              <w:spacing w:before="40" w:after="40"/>
              <w:ind w:left="360" w:hanging="360"/>
              <w:rPr>
                <w:rFonts w:eastAsia="MS Mincho;ＭＳ 明朝"/>
                <w:lang w:val="fi-FI"/>
              </w:rPr>
            </w:pPr>
            <w:r>
              <w:rPr>
                <w:rFonts w:eastAsia="MS Mincho;ＭＳ 明朝"/>
              </w:rPr>
              <w:t>3.2 Mengenal  rumus fungsi =IF tunggal dan majemu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4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5" w:hanging="43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1 Melakukan 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Heading1"/>
        <w:numPr>
          <w:ilvl w:val="0"/>
          <w:numId w:val="0"/>
        </w:numPr>
        <w:spacing w:before="60" w:after="60"/>
        <w:jc w:val="center"/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861060</wp:posOffset>
                </wp:positionV>
                <wp:extent cx="7425055" cy="44348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5000" cy="4434840"/>
                          <a:chOff x="0" y="0"/>
                          <a:chExt cx="7425000" cy="4434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425000" cy="443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840" y="501120"/>
                            <a:ext cx="6601320" cy="33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;Bookman Old Style" w:hAnsi="Benguiat Bk BT;Bookman Old Style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;Courier New" w:hAnsi="Algerian;Courier New" w:eastAsia="Times New Roman" w:cs="Algerian;Courier New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I (6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5760" w:leader="none"/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sv-SE" w:bidi="ar-SA"/>
                                </w:rPr>
                                <w:t>SEKOLAH DASAR (SD) / MADRASAH IBTIDAIYAH (M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67.8pt;width:584.65pt;height:349.2pt" coordorigin="1154,1356" coordsize="11693,6984">
                <v:shape id="shape_0" stroked="f" o:allowincell="f" style="position:absolute;left:1154;top:1356;width:11692;height:6983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675;top:2145;width:10395;height:52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;Bookman Old Style" w:hAnsi="Benguiat Bk BT;Bookman Old Style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;Courier New" w:hAnsi="Algerian;Courier New" w:eastAsia="Times New Roman" w:cs="Algerian;Courier New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I (6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5760" w:leader="none"/>
                            <w:tab w:val="left" w:pos="64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sv-SE" w:bidi="ar-SA"/>
                          </w:rPr>
                          <w:t>SEKOLAH DASAR (SD) / MADRASAH IBTIDAIYAH (M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I /2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lang w:val="sv-SE"/>
              </w:rPr>
              <w:t>KOMP</w:t>
            </w:r>
            <w:r>
              <w:rPr>
                <w:rFonts w:eastAsia="MS Mincho;ＭＳ 明朝"/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caps/>
              </w:rPr>
            </w:pPr>
            <w:r>
              <w:rPr>
                <w:rFonts w:eastAsia="MS Mincho;ＭＳ 明朝"/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b/>
                <w:lang w:val="sv-SE"/>
              </w:rPr>
              <w:t>5. Menggunakan rumus dan fungsi pada program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85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252" w:hanging="252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  <w:lang w:val="sv-SE"/>
              </w:rPr>
              <w:t>5.1 Mengenal  rumus fungsi =IF tunggal dan majemu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50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Cs/>
                <w:lang w:val="sv-SE"/>
              </w:rPr>
            </w:pPr>
            <w:r>
              <w:rPr>
                <w:rFonts w:eastAsia="MS Mincho;ＭＳ 明朝"/>
                <w:b/>
                <w:lang w:val="pt-BR"/>
              </w:rPr>
              <w:t>6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Cs/>
                <w:lang w:val="it-IT"/>
              </w:rPr>
            </w:pPr>
            <w:r>
              <w:rPr>
                <w:rFonts w:eastAsia="MS Mincho;ＭＳ 明朝"/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1 Mengirim berita / file melalui media elektronik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MS Mincho;ＭＳ 明朝"/>
                <w:lang w:val="sv-SE"/>
              </w:rPr>
            </w:pPr>
            <w:r>
              <w:rPr>
                <w:rFonts w:eastAsia="MS Mincho;ＭＳ 明朝"/>
              </w:rPr>
              <w:t>6.2 Melakukan 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pt-BR"/>
              </w:rPr>
            </w:pPr>
            <w:r>
              <w:rPr>
                <w:rFonts w:eastAsia="MS Mincho;ＭＳ 明朝"/>
                <w:b/>
                <w:lang w:val="pt-BR"/>
              </w:rPr>
              <w:t>7. Menggunakan rumus dan fungsi pada program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.1 Mengenal fungsi untuk membaca data dari tabel lain melalui fungsi =VLOOKUP dan =HLOOKU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pt-BR"/>
              </w:rPr>
            </w:pPr>
            <w:r>
              <w:rPr>
                <w:rFonts w:eastAsia="MS Mincho;ＭＳ 明朝"/>
                <w:b/>
                <w:lang w:val="pt-BR"/>
              </w:rPr>
              <w:t>8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1 Mengguna-kan chatting sebagai sarana 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rFonts w:eastAsia="MS Mincho;ＭＳ 明朝"/>
                <w:b/>
                <w:b/>
                <w:lang w:val="pt-BR"/>
              </w:rPr>
            </w:pPr>
            <w:r>
              <w:rPr>
                <w:rFonts w:eastAsia="MS Mincho;ＭＳ 明朝"/>
                <w:b/>
              </w:rPr>
              <w:t>9. Menggunakan pengolahan d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b/>
                <w:b/>
                <w:lang w:val="it-IT"/>
              </w:rPr>
            </w:pPr>
            <w:r>
              <w:rPr>
                <w:rFonts w:eastAsia="MS Mincho;ＭＳ 明朝"/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.1 Mengenal pengolahan data dalam Exce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 </w:t>
            </w:r>
            <w:r>
              <w:rPr>
                <w:rFonts w:eastAsia="MS Mincho;ＭＳ 明朝"/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eastAsia="MS Mincho;ＭＳ 明朝"/>
                <w:lang w:val="it-IT"/>
              </w:rPr>
            </w:pPr>
            <w:r>
              <w:rPr>
                <w:rFonts w:eastAsia="MS Mincho;ＭＳ 明朝"/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</w:p>
    <w:p>
      <w:pPr>
        <w:pStyle w:val="Normal"/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418" w:gutter="0" w:header="851" w:top="1418" w:footer="851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880" w:leader="none"/>
      </w:tabs>
      <w:ind w:right="-20" w:hanging="0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b/>
      <w:bCs/>
      <w:sz w:val="28"/>
      <w:szCs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3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cs="Arial"/>
      <w:b/>
      <w:w w:val="80"/>
      <w:sz w:val="22"/>
      <w:lang w:val="en-ID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cs="Traditional Arabic"/>
      <w:b/>
      <w:b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b/>
      <w:w w:val="80"/>
      <w:sz w:val="22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ID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360"/>
    </w:pPr>
    <w:rPr>
      <w:rFonts w:ascii="Arial" w:hAnsi="Arial" w:cs="Arial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2" w:leader="none"/>
      </w:tabs>
      <w:ind w:left="72" w:hanging="0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6:24:00Z</dcterms:created>
  <dc:creator>www.aguschandra.com</dc:creator>
  <dc:description/>
  <cp:keywords/>
  <dc:language>en-US</dc:language>
  <cp:lastModifiedBy>farid</cp:lastModifiedBy>
  <cp:lastPrinted>2006-10-12T11:00:00Z</cp:lastPrinted>
  <dcterms:modified xsi:type="dcterms:W3CDTF">2012-04-03T05:54:00Z</dcterms:modified>
  <cp:revision>199</cp:revision>
  <dc:subject/>
  <dc:title>DINAS PENDIDIKAN KOTA BANDUNG</dc:title>
</cp:coreProperties>
</file>