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.VnTimeH" w:hAnsi=".VnTimeH" w:cs=".VnTimeH"/>
                <w:sz w:val="28"/>
                <w:szCs w:val="28"/>
              </w:rPr>
            </w:pPr>
            <w:r>
              <w:rPr>
                <w:rFonts w:cs=".VnTimeH" w:ascii=".VnTimeH" w:hAnsi=".VnTimeH"/>
                <w:sz w:val="26"/>
                <w:szCs w:val="28"/>
              </w:rPr>
              <w:t>Bé n«ng nghiÖp &amp; PT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</w:rPr>
            </w:pPr>
            <w:r>
              <w:rPr>
                <w:rFonts w:cs=".VnTimeH" w:ascii=".VnTimeH" w:hAnsi=".VnTimeH"/>
                <w:b/>
                <w:sz w:val="26"/>
                <w:szCs w:val="28"/>
              </w:rPr>
              <w:t>Céng hoµ x· héi chñ nghÜa ViÖt na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  <w:lang w:val="sv-SE"/>
              </w:rPr>
            </w:pPr>
            <w:r>
              <w:rPr>
                <w:rFonts w:cs=".VnTimeH" w:ascii=".VnTimeH" w:hAnsi=".VnTimeH"/>
                <w:b/>
                <w:sz w:val="26"/>
                <w:szCs w:val="28"/>
                <w:lang w:val="sv-SE"/>
              </w:rPr>
              <w:t>Tr</w:t>
              <w:softHyphen/>
              <w:t>êng cao ®¼ng nghÒ  c¬ giíi ninh b×nh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16"/>
                <w:szCs w:val="26"/>
                <w:lang w:val="sv-SE" w:eastAsia="en-US"/>
              </w:rPr>
            </w:pPr>
            <w:r>
              <w:rPr>
                <w:rFonts w:cs=".VnTime" w:ascii=".VnTime" w:hAnsi=".VnTime"/>
                <w:b/>
                <w:i/>
                <w:sz w:val="16"/>
                <w:szCs w:val="26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3335</wp:posOffset>
                      </wp:positionV>
                      <wp:extent cx="15335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1.05pt" to="154.3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sv-SE"/>
              </w:rPr>
            </w:pPr>
            <w:r>
              <w:rPr>
                <w:rFonts w:cs=".VnTime" w:ascii=".VnTime" w:hAnsi=".VnTime"/>
                <w:sz w:val="26"/>
                <w:szCs w:val="26"/>
                <w:lang w:val="sv-SE"/>
              </w:rPr>
              <w:t>Sè: 169 /TB - §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3050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18.15pt" to="238.2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  <w:b/>
                <w:sz w:val="28"/>
                <w:szCs w:val="28"/>
                <w:lang w:val="pt-BR"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i/>
                <w:sz w:val="28"/>
                <w:szCs w:val="28"/>
              </w:rPr>
              <w:t>Ninh B×nh, ngµy 22 th¸ng 5 n¨m 2008</w:t>
            </w:r>
          </w:p>
        </w:tc>
      </w:tr>
    </w:tbl>
    <w:p>
      <w:pPr>
        <w:pStyle w:val="Normal"/>
        <w:ind w:firstLine="720"/>
        <w:rPr>
          <w:rFonts w:ascii=".VnTimeH" w:hAnsi=".VnTimeH" w:cs=".VnTimeH"/>
          <w:b/>
          <w:b/>
          <w:sz w:val="20"/>
          <w:szCs w:val="28"/>
        </w:rPr>
      </w:pPr>
      <w:r>
        <w:rPr>
          <w:rFonts w:cs=".VnTimeH" w:ascii=".VnTimeH" w:hAnsi=".VnTimeH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 w:val="28"/>
          <w:szCs w:val="28"/>
        </w:rPr>
        <w:t>mét sè quy ®Þnh ®èi víi c«ng t¸c gi¶ng d¹y</w:t>
      </w:r>
    </w:p>
    <w:p>
      <w:pPr>
        <w:pStyle w:val="Normal"/>
        <w:ind w:firstLine="720"/>
        <w:rPr>
          <w:rFonts w:ascii=".VnTimeH" w:hAnsi=".VnTimeH" w:cs=".VnTimeH"/>
          <w:b/>
          <w:b/>
          <w:sz w:val="22"/>
          <w:szCs w:val="28"/>
        </w:rPr>
      </w:pPr>
      <w:r>
        <w:rPr>
          <w:rFonts w:cs=".VnTimeH" w:ascii=".VnTimeH" w:hAnsi=".VnTimeH"/>
          <w:b/>
          <w:sz w:val="22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§Ó thùc hiªn tèt nhiÖm vô ®µo t¹o cña Tr</w:t>
        <w:softHyphen/>
        <w:t>êng, Thùc hiÖn quy chÕ thi, kiÓm tra vµ c«ng nhËn tèt nghiÖp trong d¹y nghÒ hÖ chÝnh quy theo QuyÕt ®Þnh sè 14/2007/Q§- BL§TBXH ngµy 24 th¸ng 5 n¨m 2007 cña Bé Tr</w:t>
        <w:softHyphen/>
        <w:t>ëng Bé Lao ®éng – Th</w:t>
        <w:softHyphen/>
        <w:t>¬ng binh vµ X· héi. HiÖu Tr</w:t>
        <w:softHyphen/>
        <w:t>ëng yªu cÇu c¸c Phßng, Khoa chuyªn m«n thùc hiÖn nghiªm tóc nh÷ng quy ®Þnh sau ®©y: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1. Tr</w:t>
        <w:softHyphen/>
        <w:t>ëng (HoÆc Phã khoa ®</w:t>
        <w:softHyphen/>
        <w:t>îc Tr</w:t>
        <w:softHyphen/>
        <w:t>ëng khoa ph©n c«ng) nép danh s¸ch häc sinh, sinh viªn ®Ò nghÞ duyÖt ®ñ tiªu chuÈn dù thi tèt nghiÖp kÌm theo B¶ng tæng hîp kÕt qu¶ häc tËp toµn kho¸ vµ B¶ng ®iÓm trung b×nh chung toµn kho¸ ®èi víi tõng tr×nh ®é ®µo t¹o (S¬ cÊp nghÒ, Trung cÊp nghÒ, Cao ®¼ng nghÒ) sæ lªn líp hµng ngµy tõ  häc kú I cho ®Õn häc kú kÕt thóc (NÕu c¸c häc kú tr</w:t>
        <w:softHyphen/>
        <w:t>íc ®· nép vÒ th</w:t>
        <w:softHyphen/>
        <w:t xml:space="preserve"> viÖn ph¶i m</w:t>
        <w:softHyphen/>
        <w:t>în l¹i ®Ó ®èi chiÕu, kiÓm tra xong tr¶ vÒ th</w:t>
        <w:softHyphen/>
        <w:t xml:space="preserve"> viÖn) vÒ phßng §µo t¹o tr</w:t>
        <w:softHyphen/>
        <w:t xml:space="preserve">íc ngµy tiÕn hµnh thi tèt nghiÖp tèi thiÓu 20 ngµy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2. Tr</w:t>
        <w:softHyphen/>
        <w:t>ëng (hoÆc Phã khoa ®</w:t>
        <w:softHyphen/>
        <w:t>îc Tr</w:t>
        <w:softHyphen/>
        <w:t>ëng khoa ph©n c«ng) th«ng qua ®Ò thi tèt nghiÖp tr</w:t>
        <w:softHyphen/>
        <w:t>íc ngµy tiÕn hµnh thi tèt nghiÖp tèi thiÓu 20 ngµy (Mçi m«n thi ph¶i lµm Ýt nhÊt 2 ®Ò). §Ò thi ph¶i ®ãng thµnh quyÓn cã b×a cøng, sau khi ®</w:t>
        <w:softHyphen/>
        <w:t>îc hiÖu tr</w:t>
        <w:softHyphen/>
        <w:t>ëng phª duyÖt nép cho phßng §µo t¹o 01 quyÓn. §Ò thi gåm nhiÒu c©u hái, mçi ®Ò thi ®Òu ph¶i cã ®¸p ¸n vµ biÓu ®iÓm kÌm theo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b/>
          <w:sz w:val="28"/>
          <w:szCs w:val="28"/>
        </w:rPr>
        <w:t>Thêi gian vµ h×nh thøc thi ®</w:t>
        <w:softHyphen/>
        <w:t>îc quy ®Þnh thèng nhÊt nh</w:t>
        <w:softHyphen/>
        <w:t xml:space="preserve">  sau</w:t>
      </w:r>
      <w:r>
        <w:rPr>
          <w:rFonts w:cs=".VnTime" w:ascii=".VnTime" w:hAnsi=".VnTime"/>
          <w:sz w:val="28"/>
          <w:szCs w:val="28"/>
          <w:u w:val="singl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.VnTime" w:ascii=".VnTime" w:hAnsi=".VnTime"/>
          <w:sz w:val="28"/>
          <w:szCs w:val="28"/>
        </w:rPr>
        <w:t xml:space="preserve">* </w:t>
      </w:r>
      <w:r>
        <w:rPr>
          <w:rFonts w:cs=".VnTime" w:ascii=".VnTime" w:hAnsi=".VnTime"/>
          <w:sz w:val="28"/>
          <w:szCs w:val="28"/>
          <w:u w:val="single"/>
        </w:rPr>
        <w:t>Thi cÊp b»ng</w:t>
      </w:r>
      <w:r>
        <w:rPr>
          <w:rFonts w:cs=".VnTime" w:ascii=".VnTime" w:hAnsi=".VnTime"/>
          <w:sz w:val="28"/>
          <w:szCs w:val="28"/>
        </w:rPr>
        <w:t>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M«n ChÝnh trÞ: Thi viÕt tù luËn, thêi gian 120 phót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M«n Lý thuyÕt nghÒ: thi viÕt 120 phót.</w:t>
      </w:r>
    </w:p>
    <w:p>
      <w:pPr>
        <w:pStyle w:val="Normal"/>
        <w:spacing w:lineRule="auto" w:line="288"/>
        <w:ind w:left="720" w:hanging="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«n Thùc hµnh nghÒ: Kh«ng qu¸ 480 phót (8 giê)</w:t>
      </w:r>
      <w:r>
        <w:rPr>
          <w:rFonts w:cs=".VnTime" w:ascii=".VnTime" w:hAnsi=".VnTime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Ò thi thùc hµnh nghÒ kÌm theo thiÕt bÞ vËt t</w:t>
        <w:softHyphen/>
        <w:t xml:space="preserve"> cho mçi ®Ò thi, cho mét häc sinh hoÆc cho mét nhãm häc sinh thùc hiÖn ®Ò tµi, mét c«ng viÖc.</w:t>
      </w:r>
    </w:p>
    <w:p>
      <w:pPr>
        <w:pStyle w:val="Normal"/>
        <w:spacing w:lineRule="auto" w:line="288"/>
        <w:jc w:val="both"/>
        <w:rPr/>
      </w:pPr>
      <w:r>
        <w:rPr>
          <w:rFonts w:cs=".VnTime" w:ascii=".VnTime" w:hAnsi=".VnTime"/>
          <w:sz w:val="28"/>
          <w:szCs w:val="28"/>
        </w:rPr>
        <w:t xml:space="preserve">* </w:t>
      </w:r>
      <w:r>
        <w:rPr>
          <w:rFonts w:cs=".VnTime" w:ascii=".VnTime" w:hAnsi=".VnTime"/>
          <w:sz w:val="28"/>
          <w:szCs w:val="28"/>
          <w:u w:val="single"/>
        </w:rPr>
        <w:t>Thi c¸c m«n v¨n ho¸</w:t>
      </w:r>
      <w:r>
        <w:rPr>
          <w:rFonts w:cs=".VnTime" w:ascii=".VnTime" w:hAnsi=".VnTime"/>
          <w:sz w:val="28"/>
          <w:szCs w:val="28"/>
        </w:rPr>
        <w:t>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Ng÷ v¨n: Theo quy ®Þnh cña Bé Gi¸o dôc vµ §µo t¹o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To¸n häc: Theo quy ®Þnh cña Bé Gi¸o dôc vµ §µo t¹o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VËt lý: Theo quy ®Þnh cña Bé Gi¸o dôc vµ §µo t¹o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Ho¸ häc: Theo quy ®Þnh cña Bé Gi¸o dôc vµ §µo t¹o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3. C¸c khoa nép Sæ lªn líp hµng ngµy, Gi¸o ¸n, KÕ ho¹ch gi¸o viªn, Sæ kÕt qu¶ häc tËp, B¶ng tæng hîp kÕt qu¶ häc tËp cña tõng häc sinh vÒ phßng §µo t¹o sau ngµy kÕt thóc thi tèt nghiÖp tèi ®a 10 ngµy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4. Gi¸o viªn chñ nhiÖm hoµn thiÖn sæ kÕt qu¶ häc tËp, B¶ng tæng hîp kÕt qu¶ häc tËp cña tõng häc sinh sau ngµy kÕt thóc häc kú chËm nhÊt tèi ®a 10 ngµy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5. GiÊy thi thi tèt nghiÖp theo mÉu cña Bé Gi¸o dôc vµ ®µo t¹o, phßng §µo t¹o chuÈn bÞ vµ ®ãng dÊu Tr</w:t>
        <w:softHyphen/>
        <w:t>êng vµo gãc tr¸i tê giÊy thi. Gi¸o viªn coi thi, chÊm thi vµ thÝ sinh dù thi ph¶i ghi ®Çy ®ñ th«ng tin vµo tê giÊy thi (nÕu tæ chøc thi cïng thêi ®iÓm thùc hiÖn ®æi gi¸o viªn coi thi ë c¸c khoa)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6. Nhµ tr</w:t>
        <w:softHyphen/>
        <w:t>êng chØ cho phÐp häc sinh chuyÓn nghÒ, chuyÓn líp sau khi kÕt thóc häc kú I, ®</w:t>
        <w:softHyphen/>
        <w:t>îc HiÖu tr</w:t>
        <w:softHyphen/>
        <w:t>ëng ký duyÖt, Gi¸o viªn chñ nhiÖm lµm thñ tôc bµn giao b»ng v¨n b¶n kÌm theo häc b¹, b¶ng tæng hîp kÕt qu¶ häc tËp cho gi¸o viªn chñ nhiÖm míi. Biªn b¶n ®</w:t>
        <w:softHyphen/>
        <w:t>îc lËp thµnh s¸u b¶n (göi phßng §µo t¹o, phßng Qu¶n lý häc sinh sinh viªn, 2 Gi¸o viªn chñ nhiÖm, 2 tr</w:t>
        <w:softHyphen/>
        <w:t>ëng khoa).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7. Sæ lªn líp hµng ngµy ghi danh s¸ch häc sinh theo nghÒ, tr×nh ®é ®µo t¹o (mçi nghÒ cã cïng tr×nh ®é ®µo t¹o lËp 01 sæ riªng. VÝ dô: Trung cÊp nghÒ 9/12, trung cÊp nghÒ 12/12). Danh s¸ch 01 líp kh«ng qu¸ 35 ng</w:t>
        <w:softHyphen/>
        <w:t>êi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8. Sæ lªn líp hµng ngµy, gi¸o ¸n, sæ tay gi¸o viªn vµ c¸c sæ s¸ch, biÓu mÉu kh¸c ph¶i ghi ®Çy ®ñ c¸c th«ng tin ®· ®</w:t>
        <w:softHyphen/>
        <w:t>îc quy ®Þnh. TuyÖt ®èi kh«ng ®</w:t>
        <w:softHyphen/>
        <w:t>îc ®Ó mÊt, r¸ch n¸t. Trong qu¸ tr×nh gi¶ng d¹y c¸c Khoa ph¶i chÞu tr¸ch nhiÖm qu¶n lý c¸c lo¹i sæ s¸ch trªn ®Õn khi nép bµn giao cho phßng §µo t¹o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9. C¸c Phßng, Khoa chuyªn m«n ph¶i göi danh s¸ch Tr</w:t>
        <w:softHyphen/>
        <w:t>ëng c¸c tæ m«n chÞu tr¸ch nhiÖm duyÖt gi¸o ¸n, sù chuÈn x¸c cña néi dung bµi gi¶ng, ph</w:t>
        <w:softHyphen/>
        <w:t>¬ng ph¸p gi¶ng cña gi¸o viªn gi¶ng d¹y bé m«n do m×nh phô tr¸ch vÒ phßng §µo t¹o ®Ó tæng hîp b¸o c¸o HiÖu tr</w:t>
        <w:softHyphen/>
        <w:t>ëng duyÖt.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10. Hµng n¨m mçi gi¸o viªn ph¶i ®¨ng ký ®Ò tµi, s¸ng kiÕn c¶i tiÕn (vÒ n©ng cao chÊt l</w:t>
        <w:softHyphen/>
        <w:t>îng gi¶ng d¹y, vÒ nghiªn cøu khoa häc, vÒ n©ng cao ®êi sèng ….) göi cho Tr</w:t>
        <w:softHyphen/>
        <w:t>ëng phßng, Khoa m×nh. Tr</w:t>
        <w:softHyphen/>
        <w:t>ëng phßng, Khoa tËp hîp g</w:t>
        <w:softHyphen/>
        <w:t>Ø vÒ Phßng §µo t¹o tr</w:t>
        <w:softHyphen/>
        <w:t>íc ngµy 1/6 ®Ó tæng hîp b¸o c¸o HiÖu tr</w:t>
        <w:softHyphen/>
        <w:t>ëng vµ b¸o c¸o Bé, §Þa ph</w:t>
        <w:softHyphen/>
        <w:t>¬ng.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11. Tr</w:t>
        <w:softHyphen/>
        <w:t>ëng, Phã c¸c Phßng, Khoa ph¶i th</w:t>
        <w:softHyphen/>
        <w:t>êng xuyªn kiÓm tra, ®«n ®èc, nh¾c nhë gi¸o viªn, c¸c líp häc sinh cña Phßng, Khoa m×nh trong viÖc gi¶ng d¹y, qu¶n lý, gi¸o dôc häc sinh.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12. Quy ®Þnh mét sè biÓu mÉu (kÌm theo)</w:t>
      </w:r>
    </w:p>
    <w:p>
      <w:pPr>
        <w:pStyle w:val="Normal"/>
        <w:spacing w:lineRule="auto" w:line="288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ªn ®©y lµ mét sè néi dung cÇn nghiªm tóc thùc hiÖn ngay, trong qu¸ tr×nh thùc hiÖn sÏ bæ sung ®Ó hoµn thiÖn .</w:t>
      </w:r>
    </w:p>
    <w:p>
      <w:pPr>
        <w:pStyle w:val="Normal"/>
        <w:ind w:left="3600" w:firstLine="720"/>
        <w:jc w:val="both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rPr>
          <w:rFonts w:ascii=".VnTimeH" w:hAnsi=".VnTimeH" w:cs=".VnTimeH"/>
          <w:b/>
          <w:b/>
          <w:sz w:val="26"/>
          <w:szCs w:val="28"/>
        </w:rPr>
      </w:pPr>
      <w:r>
        <w:rPr>
          <w:rFonts w:eastAsia=".VnTime" w:cs=".VnTime" w:ascii=".VnTime" w:hAnsi=".VnTime"/>
        </w:rPr>
        <w:t xml:space="preserve">         </w:t>
      </w:r>
      <w:r>
        <w:rPr>
          <w:rFonts w:cs=".VnTime" w:ascii=".VnTime" w:hAnsi=".VnTime"/>
          <w:b/>
          <w:sz w:val="22"/>
          <w:szCs w:val="22"/>
        </w:rPr>
        <w:t>N¬i nhËn</w:t>
      </w:r>
      <w:r>
        <w:rPr>
          <w:rFonts w:cs=".VnTime" w:ascii=".VnTime" w:hAnsi=".VnTime"/>
        </w:rPr>
        <w:t>:</w:t>
      </w:r>
      <w:r>
        <w:rPr>
          <w:rFonts w:cs=".VnTimeH" w:ascii=".VnTimeH" w:hAnsi=".VnTimeH"/>
          <w:sz w:val="28"/>
          <w:szCs w:val="28"/>
        </w:rPr>
        <w:tab/>
        <w:tab/>
        <w:tab/>
        <w:tab/>
        <w:tab/>
      </w:r>
      <w:r>
        <w:rPr>
          <w:rFonts w:cs=".VnTimeH" w:ascii=".VnTimeH" w:hAnsi=".VnTimeH"/>
          <w:b/>
          <w:sz w:val="26"/>
          <w:szCs w:val="28"/>
        </w:rPr>
        <w:t xml:space="preserve"> HiÖu tr</w:t>
        <w:softHyphen/>
        <w:t>ëng</w:t>
      </w:r>
    </w:p>
    <w:p>
      <w:pPr>
        <w:pStyle w:val="Normal"/>
        <w:ind w:left="360" w:hanging="0"/>
        <w:rPr>
          <w:rFonts w:ascii=".VnTime" w:hAnsi=".VnTime" w:cs=".VnTime"/>
          <w:sz w:val="20"/>
          <w:szCs w:val="20"/>
        </w:rPr>
      </w:pPr>
      <w:r>
        <w:rPr>
          <w:rFonts w:eastAsia=".VnTime" w:cs=".VnTime" w:ascii=".VnTime" w:hAnsi=".VnTime"/>
          <w:sz w:val="20"/>
          <w:szCs w:val="20"/>
        </w:rPr>
        <w:t xml:space="preserve">       </w:t>
      </w:r>
      <w:r>
        <w:rPr>
          <w:rFonts w:cs=".VnTime" w:ascii=".VnTime" w:hAnsi=".VnTime"/>
          <w:sz w:val="20"/>
          <w:szCs w:val="20"/>
        </w:rPr>
        <w:t>- C¸c Khoa, Phßng chuyªn m«n.</w:t>
      </w:r>
    </w:p>
    <w:p>
      <w:pPr>
        <w:pStyle w:val="Normal"/>
        <w:ind w:left="360" w:firstLine="360"/>
        <w:rPr>
          <w:rFonts w:ascii=".VnTime" w:hAnsi=".VnTime" w:cs=".VnTime"/>
          <w:sz w:val="20"/>
          <w:szCs w:val="20"/>
        </w:rPr>
      </w:pPr>
      <w:r>
        <w:rPr>
          <w:rFonts w:cs=".VnTime" w:ascii=".VnTime" w:hAnsi=".VnTime"/>
          <w:sz w:val="20"/>
          <w:szCs w:val="20"/>
        </w:rPr>
        <w:t>- L</w:t>
        <w:softHyphen/>
        <w:t>u §T,TCHC.</w:t>
      </w:r>
    </w:p>
    <w:p>
      <w:pPr>
        <w:pStyle w:val="Normal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sectPr>
      <w:type w:val="nextPage"/>
      <w:pgSz w:w="12240" w:h="15840"/>
      <w:pgMar w:left="170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02:00Z</dcterms:created>
  <dc:creator>Microsoft Cop.</dc:creator>
  <dc:description/>
  <cp:keywords/>
  <dc:language>en-US</dc:language>
  <cp:lastModifiedBy>Nguyen Cuong</cp:lastModifiedBy>
  <dcterms:modified xsi:type="dcterms:W3CDTF">2011-06-17T03:35:00Z</dcterms:modified>
  <cp:revision>14</cp:revision>
  <dc:subject/>
  <dc:title/>
</cp:coreProperties>
</file>