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/>
        <w:t xml:space="preserve">   </w:t>
      </w:r>
      <w:r>
        <w:rPr/>
        <w:t xml:space="preserve">ĐẠI HỌC QUỐC GIA HÀ NỘI             </w:t>
      </w:r>
      <w:r>
        <w:rPr>
          <w:b/>
        </w:rPr>
        <w:t>CỘNG HOÀ XÃ HỘI CHỦ NGHĨA VIỆT NAM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TRƯỜNG ĐẠI HỌC NGOẠI NGỮ                      </w:t>
      </w:r>
      <w:r>
        <w:rPr>
          <w:b/>
          <w:sz w:val="26"/>
        </w:rPr>
        <w:t>Độc lập - Tự do - Hạnh phúc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7490</wp:posOffset>
                </wp:positionH>
                <wp:positionV relativeFrom="paragraph">
                  <wp:posOffset>57150</wp:posOffset>
                </wp:positionV>
                <wp:extent cx="1899920" cy="0"/>
                <wp:effectExtent l="5080" t="5080" r="5080" b="5080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4.5pt" to="168.25pt,4.5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324860</wp:posOffset>
                </wp:positionH>
                <wp:positionV relativeFrom="paragraph">
                  <wp:posOffset>92075</wp:posOffset>
                </wp:positionV>
                <wp:extent cx="1781175" cy="0"/>
                <wp:effectExtent l="5080" t="5080" r="5080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7.25pt" to="402pt,7.2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Số 1137/ĐHNN-CTHSSV</w:t>
      </w:r>
      <w:r>
        <w:rPr>
          <w:i/>
          <w:sz w:val="26"/>
        </w:rPr>
        <w:t xml:space="preserve">                     Hà Nội , ngày   22    tháng 01  năm 2012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 xml:space="preserve">V/v Nghỉ Tết Nguyên đán 2012 </w:t>
      </w:r>
    </w:p>
    <w:p>
      <w:pPr>
        <w:pStyle w:val="Normal"/>
        <w:bidi w:val="0"/>
        <w:ind w:left="0" w:right="0" w:hanging="0"/>
        <w:jc w:val="both"/>
        <w:rPr/>
      </w:pPr>
      <w:r>
        <w:rPr/>
        <w:t>đối với sinh viên  ĐHCQ, NVCL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8"/>
        </w:rPr>
        <w:tab/>
      </w:r>
    </w:p>
    <w:p>
      <w:pPr>
        <w:pStyle w:val="Normal"/>
        <w:bidi w:val="0"/>
        <w:ind w:left="2160" w:right="0" w:hanging="0"/>
        <w:jc w:val="both"/>
        <w:rPr/>
      </w:pPr>
      <w:r>
        <w:rPr>
          <w:sz w:val="28"/>
        </w:rPr>
        <w:t xml:space="preserve">Kính gửi : </w:t>
        <w:tab/>
        <w:t>Các đơn vị trong toàn Trường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ab/>
      </w:r>
      <w:r>
        <w:rPr>
          <w:sz w:val="28"/>
        </w:rPr>
        <w:t>Căn cứ Kế hoạch giảng dạy năm học 2011 - 2012 ngày 16/4/2011, Nhà trường quy định về việc nghỉ Tết Nguyên đán Nhâm Thìn năm 2012 đối với sinh viên đại học chính quy, sinh viên Nhiệm vụ chiến lược như sau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1. Thời gian nghỉ Tết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  <w:i/>
          <w:sz w:val="28"/>
        </w:rPr>
        <w:t xml:space="preserve">- </w:t>
      </w:r>
      <w:r>
        <w:rPr>
          <w:sz w:val="28"/>
        </w:rPr>
        <w:t>Sinh viên đại học chính quy: Nghỉ Tết từ ngày 21/01/2012 đến hết ngày 05/02/2012 (tức từ ngày 28/12/2011 đến hết ngày 14/01/2012 âm lịch).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  <w:i/>
          <w:sz w:val="28"/>
        </w:rPr>
        <w:t xml:space="preserve">- </w:t>
      </w:r>
      <w:r>
        <w:rPr>
          <w:sz w:val="28"/>
        </w:rPr>
        <w:t>Sinh viên Nhiệm vụ chiến lược</w:t>
      </w:r>
      <w:r>
        <w:rPr>
          <w:b/>
          <w:i/>
          <w:sz w:val="28"/>
        </w:rPr>
        <w:t xml:space="preserve">: </w:t>
      </w:r>
      <w:r>
        <w:rPr>
          <w:sz w:val="28"/>
        </w:rPr>
        <w:t>Nghỉ Tết từ ngày 16/01/2012 đến hết ngày 29/01/2012 (tức từ ngày 23/12/2011 đến hết ngày 07/01/2012 âm lịch)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2. Phân công nhiệm vụ đối với các Khoa đào tạo chính quy, Khoa tiếng Anh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</w:rPr>
        <w:t>- Thông báo lịch nghỉ Tết nguyên đán cho sinh viên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</w:rPr>
        <w:t>- Nhắc nhở sinh viên thực hiện nghiêm túc các quy định của pháp luật, quy định về an toàn giao thông; nghiêm cấm sinh viên tham gia hoặc cổ vũ đua xe trái phép, gây rối trật tự công cộng; nghiêm cấm sinh viên sản xuất, vận chuyển, buôn bán và sử dụng pháo nổ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</w:rPr>
        <w:t>- Lập danh sách sinh viên vì hoàn cảnh khó khăn phải đón Tết tại Trường và nộp về Phòng Chính trị và Công tác HSSV (P106 - Nhà A1) trước ngày 10/01/2012. Phòng Chính trị và Công tác HSSV phối hợp với Trung tâm Hỗ trợ sinh viên tổ chức cho sinh viên đón Tết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3. Thời gian tiếp tục học tập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</w:rPr>
        <w:t>- Sinh viên Nhiệm vụ chiến lược: tiếp tục học tập từ thứ Hai ngày 30/01/2012 (tức ngày 08/01/2012 âm lịch)</w:t>
      </w:r>
      <w:r>
        <w:rPr>
          <w:b/>
          <w:i/>
          <w:sz w:val="28"/>
        </w:rPr>
        <w:t>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</w:rPr>
        <w:t>- Sinh viên đại học chính quy: tiếp tục học tập từ thứ Hai ngày 06/02/2012 (tức ngày 15/01/2012 âm lịch)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4"/>
        </w:rPr>
      </w:pPr>
      <w:r>
        <w:rPr>
          <w:sz w:val="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</w:rPr>
        <w:t>Hiệu trưởng đề nghị Trưởng các Khoa đào tạo chính quy, Khoa tiếng Anh và các đơn vị liên quan thực hiện nghiêm túc nội dung Công văn này./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6"/>
        </w:rPr>
      </w:pPr>
      <w:r>
        <w:rPr>
          <w:sz w:val="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48"/>
        </w:rPr>
      </w:pPr>
      <w:r>
        <w:rPr>
          <w:sz w:val="4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6"/>
        </w:rPr>
        <w:t>Nơi nhận:</w:t>
      </w:r>
      <w:r>
        <w:rPr>
          <w:sz w:val="28"/>
        </w:rPr>
        <w:tab/>
        <w:tab/>
        <w:tab/>
        <w:tab/>
        <w:tab/>
        <w:tab/>
        <w:t xml:space="preserve">          </w:t>
      </w:r>
      <w:r>
        <w:rPr>
          <w:b/>
          <w:sz w:val="26"/>
        </w:rPr>
        <w:t>KT.HIỆU TRƯỞNG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- Ban Giám hiệu (b/c);</w:t>
      </w:r>
      <w:r>
        <w:rPr>
          <w:b/>
          <w:sz w:val="26"/>
        </w:rPr>
        <w:t xml:space="preserve"> </w:t>
        <w:tab/>
        <w:t xml:space="preserve">          </w:t>
        <w:tab/>
        <w:tab/>
        <w:tab/>
        <w:tab/>
        <w:t xml:space="preserve">         PHÓ HIỆU TRƯỞNG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- Các trường có sinh viên NVCL (để biết);</w:t>
      </w:r>
      <w:r>
        <w:rPr>
          <w:b/>
          <w:sz w:val="26"/>
        </w:rPr>
        <w:tab/>
        <w:tab/>
        <w:tab/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- Các khoa đào tạo CQ (thực hiện)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- Khoa tiếng Anh (thực hiện);</w:t>
        <w:tab/>
        <w:tab/>
        <w:tab/>
        <w:tab/>
        <w:t xml:space="preserve">                        đã ký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- TT hỗ trợ SV-ĐHQGHN(KTX ĐHNN) (phối hợp)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- Lưu: HCTH, CTHSSV</w:t>
      </w:r>
      <w:r>
        <w:rPr>
          <w:sz w:val="26"/>
        </w:rPr>
        <w:t>.</w:t>
        <w:tab/>
      </w:r>
      <w:r>
        <w:rPr/>
        <w:tab/>
        <w:tab/>
        <w:tab/>
        <w:tab/>
        <w:tab/>
      </w:r>
    </w:p>
    <w:p>
      <w:pPr>
        <w:pStyle w:val="Normal"/>
        <w:bidi w:val="0"/>
        <w:ind w:left="576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760" w:right="0" w:hanging="0"/>
        <w:jc w:val="both"/>
        <w:rPr/>
      </w:pPr>
      <w:r>
        <w:rPr/>
        <w:t xml:space="preserve">  </w:t>
      </w:r>
      <w:r>
        <w:rPr>
          <w:b/>
          <w:sz w:val="26"/>
        </w:rPr>
        <w:t>TS. Đỗ Tuấn Minh</w:t>
      </w:r>
    </w:p>
    <w:p>
      <w:pPr>
        <w:pStyle w:val="Normal"/>
        <w:bidi w:val="0"/>
        <w:ind w:left="5040" w:right="0" w:firstLine="720"/>
        <w:jc w:val="left"/>
        <w:rPr/>
      </w:pPr>
      <w:r>
        <w:rPr/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588" w:right="1134" w:gutter="0" w:header="0" w:top="851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33</Words>
  <Characters>2229</Characters>
  <CharactersWithSpaces>1900</CharactersWithSpaces>
  <Company>Chi Du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4:14:00Z</dcterms:created>
  <dc:creator>CDC</dc:creator>
  <dc:description/>
  <dc:language>en-US</dc:language>
  <cp:lastModifiedBy/>
  <cp:lastPrinted>2011-12-20T13:57:00Z</cp:lastPrinted>
  <dcterms:modified xsi:type="dcterms:W3CDTF">2011-12-22T14:34:00Z</dcterms:modified>
  <cp:revision>136</cp:revision>
  <dc:subject/>
  <dc:title>   ®¹i häc quèc gia hµ néi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