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第十七課</w:t>
      </w:r>
    </w:p>
    <w:p>
      <w:pPr>
        <w:pStyle w:val="Normal"/>
        <w:widowControl/>
        <w:jc w:val="center"/>
        <w:rPr>
          <w:rFonts w:eastAsia="華康細圓體"/>
          <w:sz w:val="32"/>
        </w:rPr>
      </w:pPr>
      <w:r>
        <w:rPr>
          <w:rFonts w:eastAsia="華康粗圓體"/>
          <w:sz w:val="32"/>
        </w:rPr>
        <w:t>如何勝過憂鬱</w:t>
      </w:r>
      <w:r>
        <w:rPr>
          <w:rFonts w:eastAsia="華康粗圓體"/>
          <w:sz w:val="32"/>
        </w:rPr>
        <w:t>(Depression)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箴</w:t>
      </w:r>
      <w:r>
        <w:rPr>
          <w:rFonts w:eastAsia="華康細圓體"/>
          <w:sz w:val="24"/>
        </w:rPr>
        <w:t xml:space="preserve">18:14 </w:t>
      </w: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人有疾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心能忍耐</w:t>
      </w:r>
      <w:r>
        <w:rPr>
          <w:rFonts w:eastAsia="華康細圓體"/>
          <w:i/>
          <w:sz w:val="24"/>
        </w:rPr>
        <w:t xml:space="preserve">;  </w:t>
      </w:r>
      <w:r>
        <w:rPr>
          <w:rFonts w:eastAsia="華康細圓體"/>
          <w:i/>
          <w:sz w:val="24"/>
        </w:rPr>
        <w:t>心靈憂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能承當呢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sz w:val="24"/>
        </w:rPr>
        <w:t xml:space="preserve"> 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被壓傷的靈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比生病更慘。你若曾幫助一位鬱抑的人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你便知道鬱抑是會</w:t>
      </w:r>
      <w:r>
        <w:rPr>
          <w:rFonts w:eastAsia="華康細圓體"/>
          <w:b/>
          <w:sz w:val="24"/>
        </w:rPr>
        <w:t>傳染</w:t>
      </w:r>
      <w:r>
        <w:rPr>
          <w:rFonts w:eastAsia="華康細圓體"/>
          <w:sz w:val="24"/>
        </w:rPr>
        <w:t>的</w:t>
      </w:r>
      <w:r>
        <w:rPr>
          <w:rFonts w:eastAsia="華康細圓體"/>
          <w:sz w:val="24"/>
        </w:rPr>
        <w:t xml:space="preserve">! 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5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你須要知道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所處理的鬱抑是甚麼一回事。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這是一個真實的生理狀態。</w:t>
      </w:r>
    </w:p>
    <w:p>
      <w:pPr>
        <w:pStyle w:val="Normal"/>
        <w:widowControl/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2160" w:leader="none"/>
        </w:tabs>
        <w:jc w:val="both"/>
        <w:rPr/>
      </w:pPr>
      <w:r>
        <w:rPr>
          <w:rFonts w:eastAsia="華康細圓體"/>
          <w:sz w:val="24"/>
        </w:rPr>
        <w:t>原因可能有兩種</w:t>
      </w:r>
      <w:r>
        <w:rPr>
          <w:rFonts w:eastAsia="華康細圓體"/>
          <w:sz w:val="24"/>
        </w:rPr>
        <w:t xml:space="preserve">: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5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身體</w:t>
      </w:r>
      <w:r>
        <w:rPr>
          <w:rFonts w:eastAsia="華康細圓體"/>
          <w:sz w:val="24"/>
        </w:rPr>
        <w:t>/</w:t>
      </w:r>
      <w:r>
        <w:rPr>
          <w:rFonts w:eastAsia="華康細圓體"/>
          <w:sz w:val="24"/>
        </w:rPr>
        <w:t>物質上的原因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腦瘤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West</w:t>
      </w:r>
      <w:r>
        <w:rPr>
          <w:rFonts w:eastAsia="華康細圓體"/>
          <w:sz w:val="24"/>
        </w:rPr>
        <w:t>醫生為一年輕人死後剖屍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他是一位極愛主的基督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只是約了見眼科醫生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就自殺而死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藥物。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有些人服某種藥物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會失去工作的意願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疲勞過度</w:t>
      </w:r>
      <w:r>
        <w:rPr>
          <w:rFonts w:eastAsia="華康細圓體"/>
          <w:sz w:val="24"/>
        </w:rPr>
        <w:t>(exhaustion)</w:t>
      </w:r>
      <w:r>
        <w:rPr>
          <w:rFonts w:eastAsia="華康細圓體"/>
          <w:sz w:val="24"/>
        </w:rPr>
        <w:t>。以利亞擊殺</w:t>
      </w:r>
      <w:r>
        <w:rPr>
          <w:rFonts w:eastAsia="華康細圓體"/>
          <w:sz w:val="24"/>
        </w:rPr>
        <w:t>450</w:t>
      </w:r>
      <w:r>
        <w:rPr>
          <w:rFonts w:eastAsia="華康細圓體"/>
          <w:sz w:val="24"/>
        </w:rPr>
        <w:t>名先知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又奔在耶洗別的前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直跑到耶斯列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王上</w:t>
      </w:r>
      <w:r>
        <w:rPr>
          <w:rFonts w:eastAsia="華康細圓體"/>
          <w:sz w:val="24"/>
        </w:rPr>
        <w:t>18, 19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7-10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靈性上的原因。</w:t>
      </w:r>
    </w:p>
    <w:p>
      <w:pPr>
        <w:pStyle w:val="Normal"/>
        <w:widowControl/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失意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絕望。以利亞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王上</w:t>
      </w:r>
      <w:r>
        <w:rPr>
          <w:rFonts w:eastAsia="華康細圓體"/>
          <w:sz w:val="24"/>
        </w:rPr>
        <w:t>19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7-11)</w:t>
      </w:r>
      <w:r>
        <w:rPr>
          <w:rFonts w:eastAsia="華康細圓體"/>
          <w:sz w:val="24"/>
        </w:rPr>
        <w:t>再無力量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資源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了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內疚。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980" w:leader="none"/>
        </w:tabs>
        <w:jc w:val="both"/>
        <w:rPr/>
      </w:pPr>
      <w:r>
        <w:rPr>
          <w:rFonts w:eastAsia="華康細圓體"/>
          <w:sz w:val="24"/>
        </w:rPr>
        <w:t>大衛的例子</w:t>
      </w:r>
      <w:r>
        <w:rPr>
          <w:rFonts w:eastAsia="華康細圓體"/>
          <w:sz w:val="24"/>
        </w:rPr>
        <w:t>:</w:t>
      </w:r>
    </w:p>
    <w:p>
      <w:pPr>
        <w:pStyle w:val="Normal"/>
        <w:widowControl/>
        <w:ind w:left="2400" w:hanging="0"/>
        <w:jc w:val="both"/>
        <w:rPr/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32</w:t>
      </w:r>
      <w:r>
        <w:rPr>
          <w:rFonts w:eastAsia="華康細圓體"/>
          <w:sz w:val="24"/>
        </w:rPr>
        <w:t>篇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38</w:t>
      </w:r>
      <w:r>
        <w:rPr>
          <w:rFonts w:eastAsia="華康細圓體"/>
          <w:sz w:val="24"/>
        </w:rPr>
        <w:t>篇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51</w:t>
      </w:r>
      <w:r>
        <w:rPr>
          <w:rFonts w:eastAsia="華康細圓體"/>
          <w:sz w:val="24"/>
        </w:rPr>
        <w:t>篇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>17-8)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240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大衛是一位敬虔、愛神的人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猶大的例子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2400" w:hanging="0"/>
        <w:jc w:val="both"/>
        <w:rPr/>
      </w:pPr>
      <w:r>
        <w:rPr>
          <w:rFonts w:eastAsia="華康細圓體"/>
          <w:sz w:val="24"/>
        </w:rPr>
        <w:t>太</w:t>
      </w:r>
      <w:r>
        <w:rPr>
          <w:rFonts w:eastAsia="華康細圓體"/>
          <w:sz w:val="24"/>
        </w:rPr>
        <w:t>27: 3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240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這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賣耶穌的猶大看見耶穌巳經定了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後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那三十塊錢拿回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給祭司長和長老</w:t>
      </w:r>
      <w:r>
        <w:rPr>
          <w:rFonts w:eastAsia="華康細圓體"/>
          <w:i/>
          <w:sz w:val="24"/>
        </w:rPr>
        <w:t>…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他是一個自我中心的賊。</w:t>
      </w:r>
    </w:p>
    <w:p>
      <w:pPr>
        <w:pStyle w:val="Normal"/>
        <w:widowControl/>
        <w:numPr>
          <w:ilvl w:val="0"/>
          <w:numId w:val="5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出賣了主之後又感到內疚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驕傲、失敗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撒下</w:t>
      </w:r>
      <w:r>
        <w:rPr>
          <w:rFonts w:eastAsia="華康細圓體"/>
          <w:sz w:val="24"/>
        </w:rPr>
        <w:t>15-17</w:t>
      </w:r>
      <w:r>
        <w:rPr>
          <w:rFonts w:eastAsia="華康細圓體"/>
          <w:sz w:val="24"/>
        </w:rPr>
        <w:t>章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參頁</w:t>
      </w:r>
      <w:r>
        <w:rPr>
          <w:rFonts w:eastAsia="華康細圓體"/>
          <w:sz w:val="24"/>
        </w:rPr>
        <w:t xml:space="preserve">17-11): </w:t>
      </w:r>
      <w:r>
        <w:rPr>
          <w:rFonts w:eastAsia="華康細圓體"/>
          <w:sz w:val="24"/>
        </w:rPr>
        <w:t>亞希多弗。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撒下</w:t>
      </w:r>
      <w:r>
        <w:rPr>
          <w:rFonts w:eastAsia="華康細圓體"/>
          <w:sz w:val="24"/>
        </w:rPr>
        <w:t>16: 23</w:t>
      </w:r>
      <w:r>
        <w:rPr>
          <w:rFonts w:eastAsia="華康細圓體"/>
          <w:sz w:val="24"/>
        </w:rPr>
        <w:t>　</w:t>
      </w:r>
    </w:p>
    <w:p>
      <w:pPr>
        <w:pStyle w:val="Normal"/>
        <w:widowControl/>
        <w:ind w:left="192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希多弗所出的主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好像人問神的話一樣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他昔日給大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日給押沙龍所出的主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是這樣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撒下</w:t>
      </w:r>
      <w:r>
        <w:rPr>
          <w:rFonts w:eastAsia="華康細圓體"/>
          <w:sz w:val="24"/>
        </w:rPr>
        <w:t>17: 14</w:t>
      </w:r>
      <w:r>
        <w:rPr>
          <w:rFonts w:eastAsia="華康細圓體"/>
          <w:sz w:val="24"/>
        </w:rPr>
        <w:t>　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92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押沙龍和以色列眾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基人戶篩的計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比亞希多的計謀更好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這是因為耶和華定意破壞亞希多弗的良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要降禍與押沙龍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鬱可能由身體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物質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上及靈性上的兩種原因組合引致。</w:t>
      </w:r>
    </w:p>
    <w:p>
      <w:pPr>
        <w:pStyle w:val="Normal"/>
        <w:widowControl/>
        <w:tabs>
          <w:tab w:val="left" w:pos="720" w:leader="none"/>
        </w:tabs>
        <w:ind w:left="360" w:hanging="36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4"/>
        </w:numPr>
        <w:tabs>
          <w:tab w:val="left" w:pos="72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必須辨別處理憂鬱之錯誤方法。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切不可忽略澄清引致憂鬱之原因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480" w:hanging="0"/>
        <w:jc w:val="both"/>
        <w:rPr/>
      </w:pP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可能只一樣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也可能不只一樣原因。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切不可讓對方沉於自憐</w:t>
      </w:r>
      <w:r>
        <w:rPr>
          <w:rFonts w:eastAsia="華康細圓體"/>
          <w:sz w:val="24"/>
        </w:rPr>
        <w:t>(self-pity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憐憫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加上提供盼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才是上計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切必不可忽略當前的罪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或以往所犯的罪。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切必不可僅治標不治本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你必須認識神治理憂鬱的方法。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一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大衛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32</w:t>
      </w:r>
      <w:r>
        <w:rPr>
          <w:rFonts w:eastAsia="華康細圓體"/>
          <w:sz w:val="24"/>
        </w:rPr>
        <w:t>篇</w:t>
      </w:r>
    </w:p>
    <w:p>
      <w:pPr>
        <w:pStyle w:val="Normal"/>
        <w:widowControl/>
        <w:numPr>
          <w:ilvl w:val="0"/>
          <w:numId w:val="39"/>
        </w:numPr>
        <w:tabs>
          <w:tab w:val="clear" w:pos="720"/>
          <w:tab w:val="left" w:pos="1588" w:leader="none"/>
        </w:tabs>
        <w:jc w:val="both"/>
        <w:rPr/>
      </w:pPr>
      <w:r>
        <w:rPr>
          <w:rFonts w:eastAsia="華康細圓體"/>
          <w:sz w:val="24"/>
        </w:rPr>
        <w:t>認罪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5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向你陳明我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隱瞞我的惡。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要向耶和華承認我的過犯。你就赦免我的罪惡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88" w:leader="none"/>
        </w:tabs>
        <w:ind w:left="19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1588" w:leader="none"/>
        </w:tabs>
        <w:jc w:val="both"/>
        <w:rPr/>
      </w:pPr>
      <w:r>
        <w:rPr>
          <w:rFonts w:eastAsia="華康細圓體"/>
          <w:sz w:val="24"/>
        </w:rPr>
        <w:t>重新信靠神之赦免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0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惡人必多受苦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唯獨倚靠耶和華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有慈愛四面環繞他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19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-1980" w:leader="none"/>
        </w:tabs>
        <w:jc w:val="both"/>
        <w:rPr/>
      </w:pPr>
      <w:r>
        <w:rPr>
          <w:rFonts w:eastAsia="華康細圓體"/>
          <w:sz w:val="24"/>
        </w:rPr>
        <w:t>喜樂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1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你們義人應當靠耶和華歡喜快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心裡正直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當歡呼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38</w:t>
      </w:r>
      <w:r>
        <w:rPr>
          <w:rFonts w:eastAsia="華康細圓體"/>
          <w:sz w:val="24"/>
        </w:rPr>
        <w:t>篇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-2160" w:leader="none"/>
        </w:tabs>
        <w:jc w:val="both"/>
        <w:rPr/>
      </w:pPr>
      <w:r>
        <w:rPr>
          <w:rFonts w:eastAsia="華康細圓體"/>
          <w:sz w:val="24"/>
        </w:rPr>
        <w:t>不找藉口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不推擋。</w:t>
      </w:r>
      <w:r>
        <w:rPr>
          <w:rFonts w:eastAsia="華康細圓體"/>
          <w:b/>
          <w:sz w:val="24"/>
        </w:rPr>
        <w:t>真正悔改</w:t>
      </w:r>
      <w:r>
        <w:rPr>
          <w:rFonts w:eastAsia="華康細圓體"/>
          <w:sz w:val="24"/>
        </w:rPr>
        <w:t>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4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的罪孽高過我的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重擔叫我擔當不起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19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2160" w:leader="none"/>
        </w:tabs>
        <w:jc w:val="both"/>
        <w:rPr/>
      </w:pPr>
      <w:r>
        <w:rPr>
          <w:rFonts w:eastAsia="華康細圓體"/>
          <w:sz w:val="24"/>
        </w:rPr>
        <w:t>承認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8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要承認我的罪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要因我的罪憂愁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88" w:leader="none"/>
        </w:tabs>
        <w:ind w:left="195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1588" w:leader="none"/>
        </w:tabs>
        <w:jc w:val="both"/>
        <w:rPr/>
      </w:pPr>
      <w:r>
        <w:rPr>
          <w:rFonts w:eastAsia="華康細圓體"/>
          <w:sz w:val="24"/>
        </w:rPr>
        <w:t>等候赦罪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5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和華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仰望你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主我的神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必應允我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192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詩</w:t>
      </w:r>
      <w:r>
        <w:rPr>
          <w:rFonts w:eastAsia="華康細圓體"/>
          <w:sz w:val="24"/>
        </w:rPr>
        <w:t>51</w:t>
      </w:r>
      <w:r>
        <w:rPr>
          <w:rFonts w:eastAsia="華康細圓體"/>
          <w:sz w:val="24"/>
        </w:rPr>
        <w:t>篇</w:t>
      </w:r>
    </w:p>
    <w:p>
      <w:pPr>
        <w:pStyle w:val="Normal"/>
        <w:widowControl/>
        <w:numPr>
          <w:ilvl w:val="0"/>
          <w:numId w:val="50"/>
        </w:numPr>
        <w:tabs>
          <w:tab w:val="clear" w:pos="720"/>
          <w:tab w:val="left" w:pos="-2160" w:leader="none"/>
        </w:tabs>
        <w:jc w:val="both"/>
        <w:rPr/>
      </w:pPr>
      <w:r>
        <w:rPr>
          <w:rFonts w:eastAsia="華康細圓體"/>
          <w:sz w:val="24"/>
        </w:rPr>
        <w:t>承認自己充滿罪惡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承認自己的過犯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-6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按你的慈愛憐恤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按你豐盛的慈悲塗抹我的過犯。求你將我的罪孽洗除淨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潔除我的罪。因為我知道我的過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罪常在我面前。我向你犯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獨得罪了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你眼前行了這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致你責備我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顯為公義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判斷我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顯為清正。我是在罪孽裡生的。在我母胎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有了罪。你所喜愛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內裡誠實。你在我隱密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使我得智慧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980" w:leader="none"/>
        </w:tabs>
        <w:jc w:val="both"/>
        <w:rPr/>
      </w:pPr>
      <w:r>
        <w:rPr>
          <w:rFonts w:eastAsia="華康細圓體"/>
          <w:sz w:val="24"/>
        </w:rPr>
        <w:t>懇求神甦醒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扶持他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7-13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>
          <w:rFonts w:eastAsia="華康細圓體"/>
          <w:i/>
          <w:i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求你用牛膝草潔淨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乾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洗滌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比雪更白。求你使我得聽歡喜快樂的聲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你所壓傷的骨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踴躍。求你掩面不看我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塗抹我一切的罪孽。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為我造清潔的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我裡面重新有正直的靈。不要丟棄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我離開你的面。不要從我收回你的聖靈。求你使我仍得救恩之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賜我樂意的靈扶持我。我就把你的道指教有過犯的人。罪人必歸順你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i/>
          <w:i/>
          <w:sz w:val="24"/>
        </w:rPr>
      </w:pPr>
      <w:r>
        <w:rPr>
          <w:rFonts w:eastAsia="華康細圓體"/>
          <w:i/>
          <w:sz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-1980" w:leader="none"/>
        </w:tabs>
        <w:jc w:val="both"/>
        <w:rPr/>
      </w:pPr>
      <w:r>
        <w:rPr>
          <w:rFonts w:eastAsia="華康細圓體"/>
          <w:sz w:val="24"/>
        </w:rPr>
        <w:t>懇求神重新用他事奉神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4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是拯救我的神。求你救我脫離流人血的罪。我的舌頭就高聲歌唱你的公義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48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二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以利亞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神先讓他吃飯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休息。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王上</w:t>
      </w:r>
      <w:r>
        <w:rPr>
          <w:rFonts w:eastAsia="華康細圓體"/>
          <w:sz w:val="24"/>
        </w:rPr>
        <w:t>19: 4, 9-10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96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自己在曠野走了一日的路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來到一棵羅騰樹下坐在那裡求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耶和華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罷了</w:t>
      </w:r>
      <w:r>
        <w:rPr>
          <w:rFonts w:eastAsia="華康細圓體"/>
          <w:i/>
          <w:sz w:val="24"/>
        </w:rPr>
        <w:t xml:space="preserve">! </w:t>
      </w:r>
      <w:r>
        <w:rPr>
          <w:rFonts w:eastAsia="華康細圓體"/>
          <w:i/>
          <w:sz w:val="24"/>
        </w:rPr>
        <w:t>求你取我的性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我不勝於我的列祖。</w:t>
      </w:r>
      <w:r>
        <w:rPr>
          <w:rFonts w:eastAsia="華康細圓體"/>
          <w:i/>
          <w:sz w:val="24"/>
        </w:rPr>
        <w:t>…</w:t>
      </w:r>
      <w:r>
        <w:rPr>
          <w:rFonts w:eastAsia="華康細圓體"/>
          <w:i/>
          <w:sz w:val="24"/>
        </w:rPr>
        <w:t>他在那裡進了一個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洞中。耶和華的話臨到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在這裡作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為耶和華萬軍之神大發熱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以色列人背棄了你的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毀壞了你的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刀殺了你的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剩下我一個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還要尋索我的命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華康細圓體"/>
          <w:sz w:val="24"/>
        </w:rPr>
        <w:t>神指責</w:t>
      </w:r>
      <w:r>
        <w:rPr>
          <w:rFonts w:eastAsia="華康細圓體"/>
          <w:sz w:val="24"/>
        </w:rPr>
        <w:t>(confront)</w:t>
      </w:r>
      <w:r>
        <w:rPr>
          <w:rFonts w:eastAsia="華康細圓體"/>
          <w:sz w:val="24"/>
        </w:rPr>
        <w:t>以利亞之逃跑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放棄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9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他在那裡進了一個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洞中。耶和華的話臨到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在這裡作甚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3"/>
        </w:numPr>
        <w:jc w:val="both"/>
        <w:rPr/>
      </w:pPr>
      <w:r>
        <w:rPr>
          <w:rFonts w:eastAsia="華康細圓體"/>
          <w:sz w:val="24"/>
        </w:rPr>
        <w:t>神再次柔和地指責</w:t>
      </w:r>
      <w:r>
        <w:rPr>
          <w:rFonts w:eastAsia="華康細圓體"/>
          <w:sz w:val="24"/>
        </w:rPr>
        <w:t>(confront)</w:t>
      </w:r>
      <w:r>
        <w:rPr>
          <w:rFonts w:eastAsia="華康細圓體"/>
          <w:sz w:val="24"/>
        </w:rPr>
        <w:t>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2-13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地震後有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也不</w:t>
      </w:r>
      <w:r>
        <w:rPr>
          <w:rFonts w:eastAsia="華康細圓體"/>
          <w:i/>
          <w:sz w:val="24"/>
        </w:rPr>
        <w:tab/>
      </w:r>
      <w:r>
        <w:rPr>
          <w:rFonts w:eastAsia="華康細圓體"/>
          <w:i/>
          <w:sz w:val="24"/>
        </w:rPr>
        <w:t>在火中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火後有微小的聲音。以利亞聽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用外衣蒙上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出來站在洞口。有聲音向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在這裡作甚麼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sz w:val="24"/>
        </w:rPr>
        <w:t xml:space="preserve"> 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>
          <w:rFonts w:eastAsia="華康細圓體"/>
          <w:sz w:val="24"/>
        </w:rPr>
        <w:t>神給以利亞工作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5-16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和華對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回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曠野往大馬色去。到了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要膏哈薛作亞蘭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膏寧示的孫子耶戶作以色列王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並膏亞伯米何拉人沙法的兒子以利沙作先知接續你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8"/>
        </w:numPr>
        <w:jc w:val="both"/>
        <w:rPr/>
      </w:pPr>
      <w:r>
        <w:rPr>
          <w:rFonts w:eastAsia="華康細圓體"/>
          <w:sz w:val="24"/>
        </w:rPr>
        <w:t>神賜應許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賜盼望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7-18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將來躲避哈薛之刀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被耶戶所殺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躲避耶戶之刀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被以利沙所殺。但我在以色列人中為自己留下七千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未曾向巴屈膝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未曾與巴力親嘴的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52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例三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保羅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4</w:t>
      </w:r>
      <w:r>
        <w:rPr>
          <w:rFonts w:eastAsia="華康細圓體"/>
          <w:sz w:val="24"/>
        </w:rPr>
        <w:t>章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588" w:leader="none"/>
        </w:tabs>
        <w:jc w:val="both"/>
        <w:rPr/>
      </w:pPr>
      <w:r>
        <w:rPr>
          <w:rFonts w:eastAsia="華康細圓體"/>
          <w:sz w:val="24"/>
        </w:rPr>
        <w:t>神有他的計劃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既然蒙憐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受了這職分</w:t>
      </w:r>
      <w:r>
        <w:rPr>
          <w:rFonts w:eastAsia="華康細圓體"/>
          <w:i/>
          <w:sz w:val="24"/>
        </w:rPr>
        <w:t xml:space="preserve">, </w:t>
        <w:tab/>
      </w:r>
      <w:r>
        <w:rPr>
          <w:rFonts w:eastAsia="華康細圓體"/>
          <w:i/>
          <w:sz w:val="24"/>
        </w:rPr>
        <w:t>就不喪膽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因此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離棄罪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跟隨他的話語。奉他的名事奉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傳道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  <w:tab w:val="left" w:pos="1588" w:leader="none"/>
        </w:tabs>
        <w:jc w:val="both"/>
        <w:rPr/>
      </w:pPr>
      <w:r>
        <w:rPr>
          <w:rFonts w:eastAsia="華康細圓體"/>
          <w:sz w:val="24"/>
        </w:rPr>
        <w:t>神是大能有力的神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7-10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tabs>
          <w:tab w:val="clear" w:pos="720"/>
          <w:tab w:val="left" w:pos="1588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有這寶貝放在瓦器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顯明這莫大的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出於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出於我們。我們四面受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被困住。心裡作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至失望。遭逼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被丟棄。打倒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至死亡。身上常帶著耶穌的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耶穌的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顯明在我們身上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要接納作受苦僕人的角色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5: 13)</w:t>
      </w:r>
    </w:p>
    <w:p>
      <w:pPr>
        <w:pStyle w:val="Normal"/>
        <w:ind w:left="1440" w:hanging="0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若果顛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為神。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若果謹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為你們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以自己的軟弱為榮耀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4: 15)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凡事都是為你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好叫恩惠因人多越發加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感謝格外顯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致榮耀歸與神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神有他自的子民讚美他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4: 15)</w:t>
      </w:r>
      <w:r>
        <w:rPr>
          <w:rFonts w:eastAsia="華康細圓體"/>
          <w:sz w:val="24"/>
        </w:rPr>
        <w:t>要事奉神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為神的子民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教會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要自制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謹守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-1980" w:leader="none"/>
        </w:tabs>
        <w:jc w:val="both"/>
        <w:rPr/>
      </w:pPr>
      <w:r>
        <w:rPr>
          <w:rFonts w:eastAsia="華康細圓體"/>
          <w:sz w:val="24"/>
        </w:rPr>
        <w:t>神是聖潔無瑕疪的。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第</w:t>
      </w:r>
      <w:r>
        <w:rPr>
          <w:rFonts w:eastAsia="華康細圓體"/>
          <w:sz w:val="24"/>
        </w:rPr>
        <w:t>16-18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tabs>
          <w:tab w:val="clear" w:pos="720"/>
          <w:tab w:val="left" w:pos="-1980" w:leader="none"/>
        </w:tabs>
        <w:ind w:left="1440" w:hanging="0"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所以我們不喪膽。外體雖然毀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內心卻一天新似一天。我們這至暫至輕的苦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為我們成就極重無比永遠的榮耀。原來我們不是顧念所見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顧念所不見的。因為所見的是暫時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所不見的是永遠的。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ab/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-2160" w:leader="none"/>
        </w:tabs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神要更新我們。苦難是短暫的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結出聖潔的果子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6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聖靈產生真正的憂愁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ind w:left="960" w:hanging="0"/>
        <w:jc w:val="both"/>
        <w:rPr/>
      </w:pPr>
      <w:r>
        <w:rPr>
          <w:rFonts w:eastAsia="華康細圓體"/>
          <w:sz w:val="24"/>
        </w:rPr>
        <w:t>林後</w:t>
      </w:r>
      <w:r>
        <w:rPr>
          <w:rFonts w:eastAsia="華康細圓體"/>
          <w:sz w:val="24"/>
        </w:rPr>
        <w:t>7: 8-11</w:t>
      </w:r>
    </w:p>
    <w:p>
      <w:pPr>
        <w:pStyle w:val="Normal"/>
        <w:widowControl/>
        <w:ind w:left="96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先前寫信叫你們憂愁。我後來雖然懊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今卻不懊悔。因我知道那信叫你們憂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過是暫時的。如今我歡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是因你們憂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因你們從憂愁中生出懊悔來。你們依著神的意思憂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事就不至於因我們受虧損了。因為依著神的意思憂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生出沒有後悔的懊悔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致得救。但世俗的憂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叫人死。你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依著神的意思憂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此就生出何等的殷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自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自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想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熱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責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這一切事上你們都表明自己是潔淨的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驕傲引致死亡。</w:t>
      </w:r>
    </w:p>
    <w:p>
      <w:pPr>
        <w:pStyle w:val="Normal"/>
        <w:widowControl/>
        <w:numPr>
          <w:ilvl w:val="0"/>
          <w:numId w:val="0"/>
        </w:numPr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8"/>
        </w:numPr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屬世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世俗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的憂愁引致後悔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斷靠自己努力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驕傲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失敗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死亡。</w:t>
      </w:r>
    </w:p>
    <w:p>
      <w:pPr>
        <w:pStyle w:val="Normal"/>
        <w:widowControl/>
        <w:numPr>
          <w:ilvl w:val="0"/>
          <w:numId w:val="0"/>
        </w:numPr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8"/>
        </w:numPr>
        <w:jc w:val="both"/>
        <w:rPr/>
      </w:pPr>
      <w:r>
        <w:rPr>
          <w:rFonts w:eastAsia="華康細圓體"/>
          <w:sz w:val="24"/>
        </w:rPr>
        <w:t>屬神的憂愁引致真悔改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至終得救。</w:t>
      </w:r>
      <w:r>
        <w:rPr>
          <w:rFonts w:eastAsia="華康細圓體"/>
          <w:sz w:val="24"/>
        </w:rPr>
        <w:t>(11</w:t>
      </w:r>
      <w:r>
        <w:rPr>
          <w:rFonts w:eastAsia="華康細圓體"/>
          <w:sz w:val="24"/>
        </w:rPr>
        <w:t>節</w:t>
      </w:r>
      <w:r>
        <w:rPr>
          <w:rFonts w:eastAsia="華康細圓體"/>
          <w:sz w:val="24"/>
        </w:rPr>
        <w:t>)</w:t>
      </w:r>
    </w:p>
    <w:p>
      <w:pPr>
        <w:pStyle w:val="Normal"/>
        <w:widowControl/>
        <w:ind w:left="144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悔改包括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殷勤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自訴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自恨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恐懼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想念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熱心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責罰」。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輔導步驟</w:t>
      </w:r>
      <w:r>
        <w:rPr>
          <w:rFonts w:eastAsia="華康細圓體"/>
          <w:b/>
          <w:sz w:val="24"/>
        </w:rPr>
        <w:t xml:space="preserve">: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照顧身體上的需要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認罪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88" w:leader="none"/>
        </w:tabs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真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悔改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熱心地解決雜亂無章生活的問題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熱心服事神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熱心服事別人。這都是依照神的話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88" w:leader="none"/>
        </w:tabs>
        <w:ind w:left="0" w:hanging="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588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因神的恩典喜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無論感受如何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  <w:r>
        <w:br w:type="page"/>
      </w:r>
    </w:p>
    <w:p>
      <w:pPr>
        <w:pStyle w:val="Normal"/>
        <w:widowControl/>
        <w:jc w:val="center"/>
        <w:rPr>
          <w:rFonts w:eastAsia="華康細圓體"/>
          <w:sz w:val="32"/>
        </w:rPr>
      </w:pPr>
      <w:r>
        <w:rPr>
          <w:rFonts w:eastAsia="華康粗圓體"/>
          <w:sz w:val="32"/>
        </w:rPr>
        <w:t>憂鬱</w:t>
      </w:r>
      <w:r>
        <w:rPr>
          <w:rFonts w:eastAsia="華康粗圓體"/>
          <w:sz w:val="32"/>
        </w:rPr>
        <w:t>(Depression)</w:t>
      </w:r>
      <w:r>
        <w:rPr>
          <w:rFonts w:eastAsia="華康粗圓體"/>
          <w:sz w:val="32"/>
        </w:rPr>
        <w:t>大綱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6"/>
        </w:numPr>
        <w:tabs>
          <w:tab w:val="left" w:pos="72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受輔導者必須承擔憂鬱的責任。</w:t>
      </w:r>
    </w:p>
    <w:p>
      <w:pPr>
        <w:pStyle w:val="Heading2"/>
        <w:widowControl/>
        <w:numPr>
          <w:ilvl w:val="0"/>
          <w:numId w:val="51"/>
        </w:numPr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我們每人都會有失意低沉的時候。</w:t>
      </w:r>
    </w:p>
    <w:p>
      <w:pPr>
        <w:pStyle w:val="Heading2"/>
        <w:widowControl/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Heading2"/>
        <w:widowControl/>
        <w:ind w:left="960" w:hanging="0"/>
        <w:jc w:val="both"/>
        <w:rPr/>
      </w:pPr>
      <w:r>
        <w:rPr>
          <w:rFonts w:ascii="Times New Roman" w:hAnsi="Times New Roman" w:eastAsia="華康細圓體"/>
        </w:rPr>
        <w:t>林後</w:t>
      </w:r>
      <w:r>
        <w:rPr>
          <w:rFonts w:eastAsia="華康細圓體" w:ascii="Times New Roman" w:hAnsi="Times New Roman"/>
        </w:rPr>
        <w:t>4: 8</w:t>
      </w:r>
    </w:p>
    <w:p>
      <w:pPr>
        <w:pStyle w:val="Heading2"/>
        <w:widowControl/>
        <w:ind w:left="960" w:hanging="0"/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「</w:t>
      </w:r>
      <w:r>
        <w:rPr>
          <w:rFonts w:ascii="Times New Roman" w:hAnsi="Times New Roman" w:eastAsia="華康細圓體"/>
          <w:i/>
        </w:rPr>
        <w:t>我們四面受敵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郤不被困住</w:t>
      </w:r>
      <w:r>
        <w:rPr>
          <w:rFonts w:eastAsia="華康細圓體" w:ascii="Times New Roman" w:hAnsi="Times New Roman"/>
          <w:i/>
        </w:rPr>
        <w:t xml:space="preserve">; </w:t>
      </w:r>
      <w:r>
        <w:rPr>
          <w:rFonts w:ascii="Times New Roman" w:hAnsi="Times New Roman" w:eastAsia="華康細圓體"/>
          <w:i/>
        </w:rPr>
        <w:t>心裡作難</w:t>
      </w:r>
      <w:r>
        <w:rPr>
          <w:rFonts w:eastAsia="華康細圓體" w:ascii="Times New Roman" w:hAnsi="Times New Roman"/>
          <w:i/>
        </w:rPr>
        <w:t xml:space="preserve">, </w:t>
      </w:r>
      <w:r>
        <w:rPr>
          <w:rFonts w:ascii="Times New Roman" w:hAnsi="Times New Roman" w:eastAsia="華康細圓體"/>
          <w:i/>
        </w:rPr>
        <w:t>郤不至失望。</w:t>
      </w:r>
      <w:r>
        <w:rPr>
          <w:rFonts w:ascii="Times New Roman" w:hAnsi="Times New Roman" w:eastAsia="華康細圓體"/>
        </w:rPr>
        <w:t>」</w:t>
      </w:r>
    </w:p>
    <w:p>
      <w:pPr>
        <w:pStyle w:val="Heading2"/>
        <w:widowControl/>
        <w:tabs>
          <w:tab w:val="clear" w:pos="720"/>
          <w:tab w:val="left" w:pos="-1980" w:leader="none"/>
        </w:tabs>
        <w:jc w:val="both"/>
        <w:rPr>
          <w:rFonts w:ascii="Times New Roman" w:hAnsi="Times New Roman" w:eastAsia="華康細圓體"/>
        </w:rPr>
      </w:pPr>
      <w:r>
        <w:rPr>
          <w:rFonts w:eastAsia="華康細圓體" w:ascii="Times New Roman" w:hAnsi="Times New Roman"/>
        </w:rPr>
      </w:r>
    </w:p>
    <w:p>
      <w:pPr>
        <w:pStyle w:val="Heading2"/>
        <w:widowControl/>
        <w:numPr>
          <w:ilvl w:val="0"/>
          <w:numId w:val="47"/>
        </w:numPr>
        <w:tabs>
          <w:tab w:val="clear" w:pos="720"/>
          <w:tab w:val="left" w:pos="-1980" w:leader="none"/>
        </w:tabs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但這並不是真正的憂鬱</w:t>
      </w:r>
      <w:r>
        <w:rPr>
          <w:rFonts w:eastAsia="華康細圓體" w:ascii="Times New Roman" w:hAnsi="Times New Roman"/>
        </w:rPr>
        <w:t>(depression)</w:t>
      </w:r>
      <w:r>
        <w:rPr>
          <w:rFonts w:ascii="Times New Roman" w:hAnsi="Times New Roman" w:eastAsia="華康細圓體"/>
        </w:rPr>
        <w:t>。</w:t>
      </w:r>
    </w:p>
    <w:p>
      <w:pPr>
        <w:pStyle w:val="Normal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Heading3"/>
        <w:widowControl/>
        <w:numPr>
          <w:ilvl w:val="0"/>
          <w:numId w:val="22"/>
        </w:numPr>
        <w:tabs>
          <w:tab w:val="clear" w:pos="720"/>
          <w:tab w:val="left" w:pos="-1980" w:leader="none"/>
        </w:tabs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憂鬱是我們不再能負起每天當負的責任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做應做的工作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作一個有用的人。</w:t>
      </w:r>
    </w:p>
    <w:p>
      <w:pPr>
        <w:pStyle w:val="Normal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Heading3"/>
        <w:widowControl/>
        <w:numPr>
          <w:ilvl w:val="0"/>
          <w:numId w:val="31"/>
        </w:numPr>
        <w:tabs>
          <w:tab w:val="clear" w:pos="720"/>
        </w:tabs>
        <w:jc w:val="both"/>
        <w:rPr>
          <w:rFonts w:ascii="Times New Roman" w:hAnsi="Times New Roman" w:eastAsia="華康細圓體"/>
        </w:rPr>
      </w:pPr>
      <w:r>
        <w:rPr>
          <w:rFonts w:ascii="Times New Roman" w:hAnsi="Times New Roman" w:eastAsia="華康細圓體"/>
        </w:rPr>
        <w:t>我們會失意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情緒低沉</w:t>
      </w:r>
      <w:r>
        <w:rPr>
          <w:rFonts w:eastAsia="華康細圓體" w:ascii="Times New Roman" w:hAnsi="Times New Roman"/>
        </w:rPr>
        <w:t xml:space="preserve">, </w:t>
      </w:r>
      <w:r>
        <w:rPr>
          <w:rFonts w:ascii="Times New Roman" w:hAnsi="Times New Roman" w:eastAsia="華康細圓體"/>
        </w:rPr>
        <w:t>但不需絕望。</w:t>
      </w:r>
    </w:p>
    <w:p>
      <w:pPr>
        <w:pStyle w:val="Normal"/>
        <w:numPr>
          <w:ilvl w:val="0"/>
          <w:numId w:val="0"/>
        </w:numPr>
        <w:ind w:left="510" w:hanging="510"/>
        <w:rPr>
          <w:rFonts w:ascii="Times New Roman" w:hAnsi="Times New Roman"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憂鬱的意義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就是失望低沉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絕望到不能正常生活工作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憂鬱的原因</w:t>
      </w:r>
      <w:r>
        <w:rPr>
          <w:rFonts w:eastAsia="華康細圓體"/>
          <w:b/>
          <w:sz w:val="24"/>
        </w:rPr>
        <w:t xml:space="preserve">, </w:t>
      </w:r>
      <w:r>
        <w:rPr>
          <w:rFonts w:eastAsia="華康細圓體"/>
          <w:b/>
          <w:sz w:val="24"/>
        </w:rPr>
        <w:t>在於自己以犯罪的方法</w:t>
      </w:r>
      <w:r>
        <w:rPr>
          <w:rFonts w:eastAsia="華康細圓體"/>
          <w:b/>
          <w:sz w:val="24"/>
        </w:rPr>
        <w:t>(</w:t>
      </w:r>
      <w:r>
        <w:rPr>
          <w:rFonts w:eastAsia="華康細圓體"/>
          <w:b/>
          <w:sz w:val="24"/>
        </w:rPr>
        <w:t>態度</w:t>
      </w:r>
      <w:r>
        <w:rPr>
          <w:rFonts w:eastAsia="華康細圓體"/>
          <w:b/>
          <w:sz w:val="24"/>
        </w:rPr>
        <w:t>)</w:t>
      </w:r>
      <w:r>
        <w:rPr>
          <w:rFonts w:eastAsia="華康細圓體"/>
          <w:b/>
          <w:sz w:val="24"/>
        </w:rPr>
        <w:t>面對一段生命中失意低落的時期。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我們低落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失意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的原因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可能是有罪的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犯罪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負罪</w:t>
      </w:r>
      <w:r>
        <w:rPr>
          <w:rFonts w:eastAsia="華康細圓體"/>
          <w:sz w:val="24"/>
        </w:rPr>
        <w:t xml:space="preserve">), </w:t>
      </w:r>
      <w:r>
        <w:rPr>
          <w:rFonts w:eastAsia="華康細圓體"/>
          <w:sz w:val="24"/>
        </w:rPr>
        <w:t>也可能不是有罪的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疾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經濟困境等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7"/>
        </w:numPr>
        <w:jc w:val="both"/>
        <w:rPr/>
      </w:pPr>
      <w:r>
        <w:rPr>
          <w:rFonts w:eastAsia="華康細圓體"/>
          <w:sz w:val="24"/>
        </w:rPr>
        <w:t>但當我們任由自己的低落情感主宰我們的時候</w:t>
      </w:r>
      <w:r>
        <w:rPr>
          <w:rFonts w:eastAsia="華康細圓體"/>
          <w:sz w:val="24"/>
        </w:rPr>
        <w:t>:</w:t>
      </w:r>
    </w:p>
    <w:p>
      <w:pPr>
        <w:pStyle w:val="Normal"/>
        <w:widowControl/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我們就不理會應做的工作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應關心的人和事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我們便不再去做那些應做而沒做的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只是坐著納悶</w:t>
      </w:r>
      <w:r>
        <w:rPr>
          <w:rFonts w:eastAsia="華康細圓體"/>
          <w:sz w:val="24"/>
        </w:rPr>
        <w:t>(sulking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0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因為自己在這些事上一事無成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心中的罪惡感</w:t>
      </w:r>
      <w:r>
        <w:rPr>
          <w:rFonts w:eastAsia="華康細圓體"/>
          <w:sz w:val="24"/>
        </w:rPr>
        <w:t>(guilt)</w:t>
      </w:r>
      <w:r>
        <w:rPr>
          <w:rFonts w:eastAsia="華康細圓體"/>
          <w:sz w:val="24"/>
        </w:rPr>
        <w:t>便有增無減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10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這令我們更不想去做那些應做而沒做的事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於是不斷惡性循環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而變成憂鬱。</w:t>
      </w:r>
    </w:p>
    <w:p>
      <w:pPr>
        <w:pStyle w:val="Normal"/>
        <w:widowControl/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9"/>
        </w:numPr>
        <w:tabs>
          <w:tab w:val="clear" w:pos="720"/>
          <w:tab w:val="left" w:pos="-1980" w:leader="none"/>
        </w:tabs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受輔導者是可能逐步走出憂鬱的惡性循環的。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-198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求神赦免自己的罪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開始做自己應做的工作及事情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負起責任來生活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43"/>
        </w:numPr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用同樣</w:t>
      </w:r>
      <w:r>
        <w:rPr>
          <w:rFonts w:eastAsia="華康細圓體"/>
          <w:sz w:val="24"/>
        </w:rPr>
        <w:t>(</w:t>
      </w:r>
      <w:r>
        <w:rPr>
          <w:rFonts w:eastAsia="華康細圓體"/>
          <w:sz w:val="24"/>
        </w:rPr>
        <w:t>在神面前負責</w:t>
      </w:r>
      <w:r>
        <w:rPr>
          <w:rFonts w:eastAsia="華康細圓體"/>
          <w:sz w:val="24"/>
        </w:rPr>
        <w:t>)</w:t>
      </w:r>
      <w:r>
        <w:rPr>
          <w:rFonts w:eastAsia="華康細圓體"/>
          <w:sz w:val="24"/>
        </w:rPr>
        <w:t>的態度面對任何其他令自有負罪感的事。</w:t>
      </w:r>
    </w:p>
    <w:p>
      <w:pPr>
        <w:pStyle w:val="Normal"/>
        <w:widowControl/>
        <w:tabs>
          <w:tab w:val="left" w:pos="72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受輔導者是可以長期勝過憂鬱的。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在失意低落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要遵守神的誡命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不跟從自己的感受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要精心訂出生活作息表</w:t>
      </w:r>
      <w:r>
        <w:rPr>
          <w:rFonts w:eastAsia="華康細圓體"/>
          <w:sz w:val="24"/>
        </w:rPr>
        <w:t xml:space="preserve">; </w:t>
      </w:r>
      <w:r>
        <w:rPr>
          <w:rFonts w:eastAsia="華康細圓體"/>
          <w:sz w:val="24"/>
        </w:rPr>
        <w:t>並且無論心中感受如何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必需遵著作息表生活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工作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盡力拒絕獨坐納悶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並拒絕與別人暢談自憐的事</w:t>
      </w:r>
      <w:r>
        <w:rPr>
          <w:rFonts w:eastAsia="華康細圓體"/>
          <w:sz w:val="24"/>
        </w:rPr>
        <w:t>(pity party)</w:t>
      </w:r>
      <w:r>
        <w:rPr>
          <w:rFonts w:eastAsia="華康細圓體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有罪即立刻悔改。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與神關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或與任何人的關係惡化時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立即採取行動復和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160" w:leader="none"/>
        </w:tabs>
        <w:ind w:left="510" w:hanging="510"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-2160" w:leader="none"/>
        </w:tabs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改變心中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口中慣用的詞彙如</w:t>
      </w:r>
      <w:r>
        <w:rPr>
          <w:rFonts w:eastAsia="華康細圓體"/>
          <w:sz w:val="24"/>
        </w:rPr>
        <w:t xml:space="preserve">: </w:t>
      </w:r>
      <w:r>
        <w:rPr>
          <w:rFonts w:eastAsia="華康細圓體"/>
          <w:sz w:val="24"/>
        </w:rPr>
        <w:t>「我沒有盼望的了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</w:t>
      </w:r>
      <w:r>
        <w:rPr>
          <w:rFonts w:eastAsia="華康細圓體"/>
          <w:sz w:val="24"/>
        </w:rPr>
        <w:t xml:space="preserve">, </w:t>
      </w:r>
      <w:r>
        <w:rPr>
          <w:rFonts w:eastAsia="華康細圓體"/>
          <w:sz w:val="24"/>
        </w:rPr>
        <w:t>或「我不能忍受下去了</w:t>
      </w:r>
      <w:r>
        <w:rPr>
          <w:rFonts w:eastAsia="華康細圓體"/>
          <w:sz w:val="24"/>
        </w:rPr>
        <w:t xml:space="preserve">! 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both"/>
        <w:rPr>
          <w:rFonts w:eastAsia="華康細圓體"/>
          <w:sz w:val="24"/>
          <w:u w:val="single"/>
        </w:rPr>
      </w:pPr>
      <w:r>
        <w:rPr>
          <w:rFonts w:eastAsia="華康細圓體"/>
          <w:sz w:val="24"/>
          <w:u w:val="single"/>
        </w:rPr>
      </w:r>
    </w:p>
    <w:p>
      <w:pPr>
        <w:pStyle w:val="Normal"/>
        <w:widowControl/>
        <w:spacing w:before="240" w:after="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憂鬱</w:t>
      </w:r>
      <w:r>
        <w:rPr>
          <w:rFonts w:eastAsia="華康粗圓體"/>
          <w:sz w:val="32"/>
        </w:rPr>
        <w:t>(Depression)</w:t>
      </w:r>
      <w:r>
        <w:rPr>
          <w:rFonts w:eastAsia="華康粗圓體"/>
          <w:sz w:val="32"/>
        </w:rPr>
        <w:t>經文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創</w:t>
      </w:r>
      <w:r>
        <w:rPr>
          <w:rFonts w:eastAsia="華康細圓體"/>
          <w:b/>
          <w:sz w:val="24"/>
        </w:rPr>
        <w:t>4: 6-7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和華對該隱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為甚麼發怒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為甚麼變了臉色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若行得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豈不蒙悅納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若行得不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罪就伏在門前。它必戀慕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卻要制伏它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詩</w:t>
      </w:r>
      <w:r>
        <w:rPr>
          <w:rFonts w:eastAsia="華康細圓體"/>
          <w:b/>
          <w:sz w:val="24"/>
        </w:rPr>
        <w:t>32</w:t>
      </w:r>
      <w:r>
        <w:rPr>
          <w:rFonts w:eastAsia="華康細圓體"/>
          <w:b/>
          <w:sz w:val="24"/>
        </w:rPr>
        <w:t>篇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得赦免其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遮蓋其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人是有福的。凡心裡沒有詭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不算為有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這人是有福的。我閉口不認罪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終日唉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而骨頭枯乾。黑夜白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手在我身上沉重。我的精液耗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夏天的乾旱。我向你陳明我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隱瞞我的惡。我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要向耶和華承認我的過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就赦免我的罪。為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虔誠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當趁你可尋找的時候禱告你。大水氾溢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不能到他那裡。你是我藏身之處。你必保佑我脫離苦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得救的樂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四面環繞我。我要教導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指示你當行的路。我要定睛在你身上勸戒你。你不可像那無知的騾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用嚼環轡頭勒住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不能順服。惡人必多受苦楚。惟獨倚靠耶和華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有慈愛四面環繞他。你們義人應當靠耶和華歡喜快樂。你們心裡正直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當歡呼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詩</w:t>
      </w:r>
      <w:r>
        <w:rPr>
          <w:rFonts w:eastAsia="華康細圓體"/>
          <w:b/>
          <w:sz w:val="24"/>
        </w:rPr>
        <w:t>38</w:t>
      </w:r>
      <w:r>
        <w:rPr>
          <w:rFonts w:eastAsia="華康細圓體"/>
          <w:b/>
          <w:sz w:val="24"/>
        </w:rPr>
        <w:t>篇</w:t>
      </w:r>
    </w:p>
    <w:p>
      <w:pPr>
        <w:pStyle w:val="Normal"/>
        <w:widowControl/>
        <w:jc w:val="both"/>
        <w:rPr>
          <w:rFonts w:eastAsia="華康細圓體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耶和華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不要在怒中責備我。不要在烈怒中懲罰我。因為你的箭射入我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的手壓住我。因你的腦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肉無一完全。因我的罪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骨頭也不安寧。我的罪孽高過我的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重擔叫我擔當不起。因我的愚昧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傷發臭流膿。我疼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大大拳曲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終日哀痛。我滿腰是火。我的肉無一完全。我被壓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身體疲倦。因心裡不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唉哼。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心願都在你面前。我的歎息不向你隱瞞。我心跳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力衰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連我眼中的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沒有了。我的良朋密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我的災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躲在旁邊站著。我的親戚本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遠遠的站立。那尋索我命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設下網羅。那想要害我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口出惡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終日思想詭計。但我如聾子不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像啞吧不開口。我如不聽見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口中沒有回話。耶和華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仰望你。主我的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必應允我。我曾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他們向我誇耀。我失腳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向我誇大。我幾乎跌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痛苦常在我面前。我要承認我的罪孽。我要因我的罪憂愁。但我的仇敵又活潑又強壯。無理恨我的增多了。以惡報善的與我作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我是追求良善。耶和華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不要撇棄我。我的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不要遠離我。拯救我的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快快幫助我。</w:t>
      </w:r>
      <w:r>
        <w:rPr>
          <w:rFonts w:eastAsia="華康細圓體"/>
          <w:sz w:val="24"/>
        </w:rPr>
        <w:t>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詩</w:t>
      </w:r>
      <w:r>
        <w:rPr>
          <w:rFonts w:eastAsia="華康細圓體"/>
          <w:b/>
          <w:sz w:val="24"/>
        </w:rPr>
        <w:t>51</w:t>
      </w:r>
      <w:r>
        <w:rPr>
          <w:rFonts w:eastAsia="華康細圓體"/>
          <w:b/>
          <w:sz w:val="24"/>
        </w:rPr>
        <w:t>篇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按你的慈愛憐恤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按你豐盛的慈悲塗抹我的過犯。求你將我的罪孽洗除淨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潔除我的罪。因為我知道我的過犯我的罪常在我面前。我向你犯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惟獨得罪了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你眼前行了這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致你責備我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顯為公義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判斷我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顯為清正。我是在罪孽裡生的。在我母胎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有了罪。你所喜愛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內裡誠實。你在我隱密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使我得智慧。求你用牛膝草潔淨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乾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洗滌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比雪更白。求你使我得聽歡喜快樂的聲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你所壓傷的骨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踴躍。求你掩面不看我的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塗抹我一切的罪孽。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為我造清潔的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我裡面重新有正直的靈。不要丟棄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我離開你的面。不要從我收回你的聖靈。求你使我仍得救恩之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賜我樂意的靈扶持我。我就把你的道指教有過犯的人。罪人必歸順你。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是拯救我的神。求你救我脫離流人血的罪。我的舌頭就高聲歌唱你的公義。主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使我的嘴唇張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的口便傳揚讚美你的話。你本不喜愛祭物。若喜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獻上。燔祭你也不喜悅。神所要的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憂傷的靈。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憂傷痛悔的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必不輕看。求你隨你的美意善待錫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建造耶路撒冷的城牆。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必喜愛公義的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和燔祭並全牲的燔祭。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人必將公牛獻在你壇上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/>
      </w:pPr>
      <w:r>
        <w:rPr>
          <w:rFonts w:eastAsia="華康細圓體"/>
          <w:b/>
          <w:sz w:val="24"/>
        </w:rPr>
        <w:t>箴</w:t>
      </w:r>
      <w:r>
        <w:rPr>
          <w:rFonts w:eastAsia="華康細圓體"/>
          <w:b/>
          <w:sz w:val="24"/>
        </w:rPr>
        <w:t>18: 14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人有疾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心能忍耐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心靈憂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能擔當呢</w:t>
      </w:r>
      <w:r>
        <w:rPr>
          <w:rFonts w:eastAsia="華康細圓體"/>
          <w:i/>
          <w:sz w:val="24"/>
        </w:rPr>
        <w:t>?</w:t>
      </w:r>
      <w:r>
        <w:rPr>
          <w:rFonts w:eastAsia="華康細圓體"/>
          <w:sz w:val="24"/>
        </w:rPr>
        <w:t xml:space="preserve"> 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b/>
          <w:sz w:val="24"/>
        </w:rPr>
        <w:t>林後</w:t>
      </w:r>
      <w:r>
        <w:rPr>
          <w:rFonts w:eastAsia="華康細圓體"/>
          <w:b/>
          <w:sz w:val="24"/>
        </w:rPr>
        <w:t>4: 8-9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我們四面受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郤不神困住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心裡作難郤不至失望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遭逼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郤不被丟棄</w:t>
      </w:r>
      <w:r>
        <w:rPr>
          <w:rFonts w:eastAsia="華康細圓體"/>
          <w:i/>
          <w:sz w:val="24"/>
        </w:rPr>
        <w:t xml:space="preserve">; </w:t>
      </w:r>
      <w:r>
        <w:rPr>
          <w:rFonts w:eastAsia="華康細圓體"/>
          <w:i/>
          <w:sz w:val="24"/>
        </w:rPr>
        <w:t>打倒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郤不至死亡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王上</w:t>
      </w:r>
      <w:r>
        <w:rPr>
          <w:rFonts w:eastAsia="華康細圓體"/>
          <w:b/>
          <w:sz w:val="24"/>
        </w:rPr>
        <w:t>18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過了許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第三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的話臨到以利亞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亞哈得見你。我要降雨在地上。以利亞就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要使亞哈得見他。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撒瑪利亞有大饑荒。亞哈將他的家宰俄巴底召了來。俄巴底甚是敬畏耶和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洗別殺耶和華眾先知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俄巴底將一百個先知藏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每五十人藏在一個洞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拿餅和水供養他們。亞哈對俄巴底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們走遍這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一切水泉旁和一切溪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者找得著青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以救活騾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免得絕了牲畜。於是二人分地遊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哈獨走一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俄巴底獨走一路。俄巴底在路上恰與以利亞相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俄巴底認出他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俯伏在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是我主以利亞不是。回答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是。你去告訴你主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在這裡。俄巴底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僕人有甚麼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竟要將我交在亞哈手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殺我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我指著永生耶和華你的神起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論哪一邦哪一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主都打發人去找你。若說你沒有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使那邦那國的人起誓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實在是找不著你。現在你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要去告訴你主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這裡。恐怕我一離開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的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提你到我所不知道的地方去。這樣我去告訴亞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若找不著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必殺我。僕人卻是自幼敬畏耶和華的。耶洗別殺耶和華眾先知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將耶和華的一百個先知藏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每五十人藏在一個洞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拿餅和水供養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豈沒有人將這事告訴我主麼。現在你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要去告訴你主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在這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必殺我。以利亞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指著所事奉永生的萬軍之耶和華起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今日必使亞哈得見我。於是俄巴底去迎著亞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告訴他。亞哈就去迎著以利亞。亞哈見了以利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便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使以色列遭災的就是你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以利亞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使以色列遭災的不是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乃是你和你父家。因為你們離棄耶和華的誡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去隨從巴力。現在你當差遣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招聚以色列眾人和事奉巴力的那四百五十個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耶洗別所供養事奉亞舍拉的那四百個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們都上迦密山去見我。亞哈就差遣人招聚以色列眾人和先知都上迦密山。以利亞前來對眾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心持兩意要到幾時呢。若耶和華是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當順從耶和華。若巴力是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當順從巴力。眾民一言不答。以利亞對眾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作耶和華先知的只剩下我一個人。巴力的先知卻有四百五十個人。當給我們兩隻牛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巴力的先知可以挑選一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切成塊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放在柴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要點火。我也預備一隻牛犢放在柴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不點火。你們求告你們神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也求告耶和華的名。那降火顯應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神。眾民回答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這話甚好。以利亞對巴力的先知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既是人多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當先挑選一隻牛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預備好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求告你們神的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不要點火。他們將所得的牛犢預備好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早晨到午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告巴力的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巴力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應允我們。卻沒有聲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應允的。他們在所築的壇四圍踊跳。到了正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利亞嬉笑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大聲求告罷。因為他是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或默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走到一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行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或睡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當叫醒他。他們大聲求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按著他們的規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刀槍自割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自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直到身體流血。從午後直到獻晚祭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狂呼亂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卻沒有聲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沒有應允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沒有理會的。以利亞對眾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到我這裡來。眾民就到他那裡。他便重修已經毀壞耶和華的壇。以利亞照雅各子孫支派的數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取了十二塊石頭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耶和華的話曾臨到雅各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的名要叫以色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這些石頭為耶和華的名築一座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壇的四圍挖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可容榖種二細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在壇上擺好了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把牛犢切成塊子放在柴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眾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用四個桶盛滿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倒在燔祭和柴上。又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倒第二次。他們就倒第二次。又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倒第三次。他們就倒第三次。水流在壇的四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溝裡也滿了水。到了獻晚祭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先知以利亞近前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伯拉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色列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今日使人知道你是以色列的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知道我是你的僕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是奉你的命行這一切事。耶和華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應允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應允我。使這民知道你耶和華是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知道是你叫這民的心回轉。於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降下火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燒盡燔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木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石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塵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燒乾溝裡的水。眾民看見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俯伏在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耶和華是神。耶和華是神。以利亞對他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拿住巴力的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容一人逃脫。眾人就拿住他們。以利亞帶他們到基順河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那裡殺了他們。以利亞對亞哈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現在可以上去吃喝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有多雨的響聲了。亞哈就上去吃喝。以利亞上了迦密山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屈身在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臉伏在兩膝之中。對僕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上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向海觀看。僕人就上去觀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沒有甚麼。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再去觀看。如此七次。第七次僕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看見有一小片雲從海裡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過如人手那樣大。以利亞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上去告訴亞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當套車下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免得被雨阻擋。霎時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天因風雲黑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降下大雨。亞哈就坐車往耶斯列去了。耶和華的靈降在以利亞身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就束上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奔在亞哈前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直到耶斯列的城門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王上</w:t>
      </w:r>
      <w:r>
        <w:rPr>
          <w:rFonts w:eastAsia="華康細圓體"/>
          <w:b/>
          <w:sz w:val="24"/>
        </w:rPr>
        <w:t>19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亞哈將以利亞一切所行的和他用刀殺眾先知的事都告訴耶洗別。耶洗別就差遣人去見以利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告訴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明日約在這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若不使你的性命像那些人的性命一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願神明重重地降罰與我。以利亞見這光景就起來逃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了猶大的別是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僕人留在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自己在曠野走了一日的路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來到一棵羅騰樹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坐在那裡求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耶和華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罷了。求你取我的性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我不勝於我的列祖。他就躺在羅騰樹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睡著了。有一個天使拍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起來吃罷。他觀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見頭旁有一瓶水與炭火燒的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就吃了喝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仍然躺下。耶和華的使者第二次來拍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起來吃罷。因為你當走的路甚遠。他就起來吃了喝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仗著這飲食的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走了四十晝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了神的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何烈山。他在那裡進了一個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在洞中。耶和華的話臨到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在這裡作甚麼。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為耶和華萬軍之神大發熱心。因為以色列人背棄了你的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毀壞了你的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刀殺了你的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剩下我一個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還要尋索我的命。耶和華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出來站在山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我面前。那時耶和華從那裡經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在他面前有烈風大作崩山碎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那耶和華卻不在風中。風後地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卻不在其中。地震後有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也不在火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火後有微小的聲音。以利亞聽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用外衣蒙上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出來站在洞口。有聲音向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利亞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在這裡作甚麼。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為耶和華萬軍之神大發熱心。因為以色列人背棄了你的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毀壞了你的壇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刀殺了你的先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只剩下我一個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還要尋索我的命。耶和華對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回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從曠野往大馬色去。到了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要膏哈薛作亞蘭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膏寧示的孫子耶戶作以色列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膏亞伯米何拉人沙法的兒子以利沙作先知接續你。將來躲避哈薛之刀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被耶戶所殺。躲避耶戶之刀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被以利沙所殺。但我在以色列人中為自己留下七千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未曾向巴力屈膝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未曾與巴力親嘴的。於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利亞離開那裡走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遇見沙法的兒子以利沙耕地。在他前頭有十二對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自己趕著第十二對。以利亞到他那裡去</w:t>
      </w:r>
      <w:r>
        <w:rPr>
          <w:rFonts w:eastAsia="華康細圓體"/>
          <w:i/>
          <w:sz w:val="24"/>
        </w:rPr>
        <w:t>,</w:t>
      </w:r>
      <w:r>
        <w:rPr>
          <w:rFonts w:eastAsia="華康細圓體"/>
          <w:i/>
          <w:sz w:val="24"/>
        </w:rPr>
        <w:t>將自己的外衣搭在他身上。以利沙就離開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跑到以利亞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求你容我先與父母親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然後我便跟隨你。以利亞對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回去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向你作了甚麼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以利沙就離開他回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宰了一對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套牛的器具煮肉給民吃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隨後就起身跟隨以利亞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服事他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撒下</w:t>
      </w:r>
      <w:r>
        <w:rPr>
          <w:rFonts w:eastAsia="華康細圓體"/>
          <w:b/>
          <w:sz w:val="24"/>
        </w:rPr>
        <w:t>15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此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為自己預備車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派五十人在他前頭奔走。押沙龍常常早晨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站在城門的道旁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有爭訟要去求王判斷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就叫他過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問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是哪一城的人。回答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僕人是以色列某支派的人。押沙龍對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的事有情有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奈王沒有委人聽你伸訴。押沙龍又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恨不得我作國中的士師。凡有爭訟求審判的到我這裡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必秉公判斷。若有人近前來要拜押沙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就伸手拉住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與他親嘴。以色列人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去見王求判斷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都是如此待他們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暗中得了以色列人的心。滿了四十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對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求你准我往希伯崙去</w:t>
      </w:r>
      <w:r>
        <w:rPr>
          <w:rFonts w:eastAsia="華康細圓體"/>
          <w:i/>
          <w:sz w:val="24"/>
        </w:rPr>
        <w:t>,</w:t>
      </w:r>
      <w:r>
        <w:rPr>
          <w:rFonts w:eastAsia="華康細圓體"/>
          <w:i/>
          <w:sz w:val="24"/>
        </w:rPr>
        <w:t>還我向耶和華所許的願。因為僕人住在亞蘭的基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曾許願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耶和華若使我再回耶路撒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必事奉他。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平平安安地去罷。押沙龍就起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往希伯崙去了。押沙龍打發探子走遍以色列各支派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一聽見角聲就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押沙龍在希伯崙作王了。押沙龍在耶路撒冷請了二百人與他同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是誠誠實實去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不知道其中的真情。押沙龍獻祭的時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打發人去將大衛的謀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基羅人亞希多弗從他本城請了來。於是叛逆的勢派甚大。因為隨從押沙龍的人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日漸增多。有人報告大衛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色列人的心都歸向押沙龍了。大衛就對耶路撒冷跟隨他的臣僕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們要起來逃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然都不能躲避押沙龍了。要速速地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他忽然來到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加害於我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用刀殺盡合城的人。王的臣僕對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主我王所定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僕人都願遵行。於是王帶著全家的人出去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但留下十個妃嬪看守宮殿。王出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眾民都跟隨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到伯墨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住下了。王的臣僕都在他面前過去。基利提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比利提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是從迦特跟隨王來的六百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在他面前過去。大衛對以太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前去過河罷。於是迦特人以太帶著跟隨他的人和所有的婦人孩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都過去了。本地的人都放聲大哭。眾民盡都過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王也過了汲淪溪。眾民往曠野去了。撒督和抬神約櫃的利未人也一同來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神的約</w:t>
      </w:r>
      <w:r>
        <w:rPr>
          <w:rFonts w:eastAsia="Times New Roman"/>
          <w:i/>
          <w:sz w:val="24"/>
        </w:rPr>
        <w:t xml:space="preserve"> </w:t>
      </w:r>
      <w:r>
        <w:rPr>
          <w:rFonts w:eastAsia="華康細圓體"/>
          <w:i/>
          <w:sz w:val="24"/>
        </w:rPr>
        <w:t>櫃放下。亞比亞他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等著眾民從城裡出來過去。王對撒督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將神的約櫃抬回城去。我若在耶和華眼前蒙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必使我回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再見約櫃和他的居所。倘若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不喜悅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看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在這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願他憑自己的意旨待我。王又對祭司撒督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不是先見麼。你可以安然回城。你兒子亞希瑪斯和亞比亞他的兒子約拿單都可以與你同去。我在曠野的渡口那裡等你們報信給我。於是撒督和亞比亞他將神的約櫃抬回耶路撒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住在那裡。大衛蒙頭赤腳上橄欖山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面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面哭。跟隨他的人也都蒙頭哭著上去。有人告訴大衛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也在叛黨之中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隨從押沙龍。大衛禱告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耶和華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求你使亞希多弗的計謀變為愚拙。大衛到了山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敬拜神的地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見亞基人戶篩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衣服撕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頭蒙灰塵來迎接他。大衛對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若與我同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累贅我。你若回城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王阿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願作你的僕人。我向來作你父親的僕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我也照樣作你的僕人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就可以為我破壞亞希多弗的計謀。祭司撒督和亞比亞他豈不都在那裡麼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你在王宮裡聽見甚麼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要告訴祭司撒督和亞比亞他。撒督的兒子亞希瑪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比亞他的兒子約拿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在那裡。凡你們所聽見的可以託這二人來報告我。於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大衛的朋友戶篩進了城。押沙龍也進了耶路撒冷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撒下</w:t>
      </w:r>
      <w:r>
        <w:rPr>
          <w:rFonts w:eastAsia="華康細圓體"/>
          <w:b/>
          <w:sz w:val="24"/>
        </w:rPr>
        <w:t>16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大衛剛過山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見米非波設的僕人洗巴拉著備好了的兩匹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驢上馱著二百麵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百葡萄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百個夏天的果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皮袋酒來迎接他。王問洗巴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帶這些來是甚麼意思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洗巴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驢是給王的家眷騎的。麵餅和夏天的果餅是給少年人吃的。酒是給在曠野疲乏人喝的。王問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主人的兒子在哪裡呢。洗巴回答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他仍在耶路撒冷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以色列人今日必將我父的國歸還我。王對洗巴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凡屬米非波設的都歸你了。洗巴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叩拜我主我王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願我在你眼前蒙恩。大衛王到了巴戶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見有一個人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是掃羅族基拉的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名叫示每。他一面走一面咒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拿石頭砍大衛王和王的臣僕。眾民和勇士都在王的左右。示每咒罵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這流人血的壞人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去罷去罷。你流掃羅全家的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接續他作王。耶和華把這罪歸在你身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這國交給你兒子押沙龍。現在你自取其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因為你是流人血的人。洗魯雅的兒子亞比篩對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這死狗豈可咒罵我主我王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求你容我過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割下他的頭來。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洗魯雅的兒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與你們有何關涉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他咒罵是因耶和華吩咐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要咒罵大衛。如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誰敢說你為甚麼這樣行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大衛又對亞比篩和眾臣僕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我親生的兒子尚且尋索我的性命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何況這便雅憫人呢。由他咒罵罷。因為這是耶和華吩咐他的。或者耶和華見我遭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我今日被這人咒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施恩與我。於是大衛和跟隨他的人往前行走。示每在大衛對面山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面行走一面咒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拿石頭砍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拿土揚他。王和跟隨他的眾人疲疲乏乏地到了一個地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在那裡歇息歇息。押沙龍和以色列眾人來到耶路撒冷。亞希多弗也與他同來。大衛的朋友亞基人戶篩去見押沙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對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願王萬歲。願王萬歲。押沙龍問戶篩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這是你恩待朋友麼。為甚麼不與你的朋友同去呢</w:t>
      </w:r>
      <w:r>
        <w:rPr>
          <w:rFonts w:eastAsia="華康細圓體"/>
          <w:i/>
          <w:sz w:val="24"/>
        </w:rPr>
        <w:t xml:space="preserve">? </w:t>
      </w:r>
      <w:r>
        <w:rPr>
          <w:rFonts w:eastAsia="華康細圓體"/>
          <w:i/>
          <w:sz w:val="24"/>
        </w:rPr>
        <w:t>戶篩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不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耶和華和這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並以色列眾人所揀選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必歸順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與他同住。再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當服事誰呢。豈不是前王的兒子麼。我怎樣服事你父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必照樣服事你。押沙龍對亞希多弗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們出個主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怎樣行才好。亞希多弗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父所留下看守宮殿的妃嬪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可以與她們親近。以色列眾人聽見你父親憎惡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歸順你人的手就更堅強。於是人為押沙龍在宮殿的平頂上支搭帳棚。押沙龍在以色列眾人眼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與他父的妃嬪親近。那時亞希多弗所出的主意好像人問神的話一樣。他昔日給大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日給押沙龍所出的主意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都是這樣。</w:t>
      </w:r>
      <w:r>
        <w:rPr>
          <w:rFonts w:eastAsia="華康細圓體"/>
          <w:sz w:val="24"/>
        </w:rPr>
        <w:t>」</w:t>
      </w:r>
    </w:p>
    <w:p>
      <w:pPr>
        <w:pStyle w:val="Normal"/>
        <w:widowControl/>
        <w:jc w:val="both"/>
        <w:rPr>
          <w:rFonts w:eastAsia="華康細圓體"/>
          <w:sz w:val="24"/>
        </w:rPr>
      </w:pPr>
      <w:r>
        <w:rPr>
          <w:rFonts w:eastAsia="華康細圓體"/>
          <w:sz w:val="24"/>
        </w:rPr>
      </w:r>
    </w:p>
    <w:p>
      <w:pPr>
        <w:pStyle w:val="Normal"/>
        <w:widowControl/>
        <w:jc w:val="both"/>
        <w:rPr>
          <w:rFonts w:eastAsia="華康細圓體"/>
          <w:b/>
          <w:b/>
          <w:sz w:val="24"/>
        </w:rPr>
      </w:pPr>
      <w:r>
        <w:rPr>
          <w:rFonts w:eastAsia="華康細圓體"/>
          <w:b/>
          <w:sz w:val="24"/>
        </w:rPr>
        <w:t>撒下</w:t>
      </w:r>
      <w:r>
        <w:rPr>
          <w:rFonts w:eastAsia="華康細圓體"/>
          <w:b/>
          <w:sz w:val="24"/>
        </w:rPr>
        <w:t>17</w:t>
      </w:r>
      <w:r>
        <w:rPr>
          <w:rFonts w:eastAsia="華康細圓體"/>
          <w:b/>
          <w:sz w:val="24"/>
        </w:rPr>
        <w:t>章</w:t>
      </w:r>
    </w:p>
    <w:p>
      <w:pPr>
        <w:pStyle w:val="Normal"/>
        <w:widowControl/>
        <w:jc w:val="both"/>
        <w:rPr/>
      </w:pPr>
      <w:r>
        <w:rPr>
          <w:rFonts w:eastAsia="華康細圓體"/>
          <w:sz w:val="24"/>
        </w:rPr>
        <w:t>「</w:t>
      </w:r>
      <w:r>
        <w:rPr>
          <w:rFonts w:eastAsia="華康細圓體"/>
          <w:i/>
          <w:sz w:val="24"/>
        </w:rPr>
        <w:t>亞希多弗又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求你准我挑選一萬二千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今夜我就起身追趕大衛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趁他疲乏手軟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忽然追上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他驚惶。跟隨他的民必都逃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就單殺王一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使眾民都歸順你。你所尋找的人既然死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眾民就如已經歸順你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也都平安無事了。押沙龍和以色列的長老都以這話為美。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要召亞基人戶篩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也要聽他怎樣說。戶篩到了押沙龍面前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向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是如此如此說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照著他的話行可以不可以。若不可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就說罷。戶篩對押沙龍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這次所定的謀不善。戶篩又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你知道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父親和跟隨他的人都是勇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現在他們心裡惱怒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田野丟崽子的母熊一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而且你父親是個戰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不和民一同住宿。他現今或藏在坑中或在別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若有人首先被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凡聽見的必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跟隨押沙龍的民被殺了。雖有人膽大如獅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的心也必消化。因為以色列人都知道你父親是英雄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跟隨他的人也都是勇士。依我之計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如將以色列眾人從但直到別是巴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海邊的沙那樣多聚集到你這裡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也親自率領他們出戰。這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們在何處遇見他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下到他那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如同露水下在地上一般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連他帶跟隨他的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一個也不留下。他若進了哪一座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色列眾人必帶繩子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那城拉到河裡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甚至連一塊小石頭都不剩下。押沙龍和以色列眾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基人戶篩的計謀比亞希多弗的計謀更好。這是因耶和華定意破壞亞希多弗的良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為要降禍與押沙龍。戶篩對祭司撒督和亞比亞他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為押沙龍和以色列的長老所定的計謀是如此如此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我所定的計謀是如此如此。現在你們要急速打發人去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告訴大衛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今夜不可住在曠野的渡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務要過河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免得王和跟隨他的人都被吞滅。那時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約拿單和亞希瑪斯在隱羅結那裡等候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不敢進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恐怕被人看見。有一個使女出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將這話告訴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去報信給大衛王。然而有一個童子看見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去告訴押沙龍。他們急忙跑到巴戶琳某人的家裡。那人院中有一口井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他們就下到井裡。那家的婦人用蓋蓋上井口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又在上頭鋪上碎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事就沒有洩漏。押沙龍的僕人來到那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問婦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瑪斯和約拿單在哪裡。婦人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他們過了河了。僕人找他們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找不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回耶路撒冷去了。他們走後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二人從井裡上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去告訴大衛王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亞希多弗如此如此定計害你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你們務要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快快過河。於是大衛和跟隨他的人都起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過約旦河。到了天亮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無一人不過約旦河的。亞希多弗見不依從他的計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就備上驢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歸回本城。到了家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留下遺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便吊死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葬在他父親的墳墓裡。大衛到了瑪哈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押沙龍和跟隨他的以色列人也都過了約旦河。押沙龍立亞瑪撒作元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代替約押。亞瑪撒是以實瑪利人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以特拉的兒子。以特拉曾與拿轄的女兒亞比該親近。這亞比該與約押的母親洗魯雅是姊妹。押沙龍和以色列人都安營在基列地。大衛到了瑪哈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亞捫族的拉巴人拿轄的兒子朔比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羅底巴人亞米利的兒子瑪吉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基列的羅基琳人巴西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帶著被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碗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瓦器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小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大麥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麥麵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炒穀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豆子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紅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炒。豆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蜂蜜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奶油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綿羊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奶餅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供給大衛和跟隨他的人吃。他們說</w:t>
      </w:r>
      <w:r>
        <w:rPr>
          <w:rFonts w:eastAsia="華康細圓體"/>
          <w:i/>
          <w:sz w:val="24"/>
        </w:rPr>
        <w:t xml:space="preserve">: </w:t>
      </w:r>
      <w:r>
        <w:rPr>
          <w:rFonts w:eastAsia="華康細圓體"/>
          <w:i/>
          <w:sz w:val="24"/>
        </w:rPr>
        <w:t>民在曠野</w:t>
      </w:r>
      <w:r>
        <w:rPr>
          <w:rFonts w:eastAsia="華康細圓體"/>
          <w:i/>
          <w:sz w:val="24"/>
        </w:rPr>
        <w:t xml:space="preserve">, </w:t>
      </w:r>
      <w:r>
        <w:rPr>
          <w:rFonts w:eastAsia="華康細圓體"/>
          <w:i/>
          <w:sz w:val="24"/>
        </w:rPr>
        <w:t>必飢渴困乏了。</w:t>
      </w:r>
      <w:r>
        <w:rPr>
          <w:rFonts w:eastAsia="華康細圓體"/>
          <w:sz w:val="24"/>
        </w:rPr>
        <w:t>」</w:t>
      </w:r>
    </w:p>
    <w:sectPr>
      <w:headerReference w:type="default" r:id="rId2"/>
      <w:type w:val="nextPage"/>
      <w:pgSz w:w="12240" w:h="15840"/>
      <w:pgMar w:left="1418" w:right="1418" w:gutter="0" w:header="539" w:top="93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17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3.9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17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18">
    <w:lvl w:ilvl="0">
      <w:start w:val="2"/>
      <w:numFmt w:val="lowerRoman"/>
      <w:lvlText w:val="%1."/>
      <w:lvlJc w:val="left"/>
      <w:pPr>
        <w:tabs>
          <w:tab w:val="num" w:pos="510"/>
        </w:tabs>
        <w:ind w:left="2430" w:hanging="51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0">
    <w:lvl w:ilvl="0">
      <w:start w:val="1"/>
      <w:numFmt w:val="taiwaneseCountingThousand"/>
      <w:lvlText w:val="%1、"/>
      <w:lvlJc w:val="left"/>
      <w:pPr>
        <w:tabs>
          <w:tab w:val="num" w:pos="510"/>
        </w:tabs>
        <w:ind w:left="510" w:hanging="51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3">
    <w:lvl w:ilvl="0">
      <w:start w:val="4"/>
      <w:numFmt w:val="upperRoman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6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1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7">
    <w:lvl w:ilvl="0">
      <w:start w:val="2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38">
    <w:lvl w:ilvl="0">
      <w:start w:val="3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2">
    <w:lvl w:ilvl="0">
      <w:start w:val="2"/>
      <w:numFmt w:val="lowerLetter"/>
      <w:lvlText w:val="%1."/>
      <w:lvlJc w:val="left"/>
      <w:pPr>
        <w:tabs>
          <w:tab w:val="num" w:pos="510"/>
        </w:tabs>
        <w:ind w:left="1950" w:hanging="51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46">
    <w:lvl w:ilvl="0">
      <w:start w:val="4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49">
    <w:lvl w:ilvl="0">
      <w:start w:val="3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2">
    <w:lvl w:ilvl="0">
      <w:start w:val="3"/>
      <w:numFmt w:val="upperLetter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53">
    <w:lvl w:ilvl="0">
      <w:numFmt w:val="bullet"/>
      <w:lvlText w:val=""/>
      <w:lvlJc w:val="left"/>
      <w:pPr>
        <w:tabs>
          <w:tab w:val="num" w:pos="510"/>
        </w:tabs>
        <w:ind w:left="2910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細明體;MingLiU" w:hAnsi="細明體;MingLiU" w:eastAsia="細明體;MingLiU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360" w:hanging="360"/>
      <w:outlineLvl w:val="2"/>
    </w:pPr>
    <w:rPr>
      <w:rFonts w:ascii="細明體;MingLiU" w:hAnsi="細明體;MingLiU" w:eastAsia="細明體;MingLiU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720" w:hanging="360"/>
      <w:outlineLvl w:val="3"/>
    </w:pPr>
    <w:rPr>
      <w:rFonts w:ascii="細明體;MingLiU" w:hAnsi="細明體;MingLiU" w:eastAsia="細明體;MingLiU"/>
      <w:sz w:val="24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細明體;MingLiU" w:hAnsi="細明體;MingLiU"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15:00Z</dcterms:created>
  <dc:creator>Edwin Wong</dc:creator>
  <dc:description/>
  <dc:language>en-US</dc:language>
  <cp:lastModifiedBy>edwinw</cp:lastModifiedBy>
  <cp:lastPrinted>2000-09-21T17:23:00Z</cp:lastPrinted>
  <dcterms:modified xsi:type="dcterms:W3CDTF">2002-06-30T03:28:00Z</dcterms:modified>
  <cp:revision>3</cp:revision>
  <dc:subject/>
  <dc:title>第十七課</dc:title>
</cp:coreProperties>
</file>