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PT. OF AERONAUTICAL ENGINEE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AMPLE UNIVERSITY QUESTIONS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/>
      </w:pPr>
      <w:r>
        <w:rPr/>
        <w:t>Class: B.E – Vth Semester</w:t>
        <w:tab/>
        <w:tab/>
        <w:tab/>
        <w:tab/>
        <w:tab/>
        <w:t xml:space="preserve">Subject: Aerodynamics-II 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>Subject code: AE23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rite the one-dimensional energy and momentum equations for an adiabatic compressible steady fl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under-expanding nozzle flow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properties of flow medium on which the velocity of sound through the medium depends up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rite internal energy equation for one dimensional high speed flow in general partial differential for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properties of flow medium that determine the velocity of sound wave in the medium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rite down the Bernoulli’s equation for compressible fl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plain zone of action and zone of silence for a body moving at a speed of sou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plain Mach number spectru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isentropic compressibilit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th a suitable sketch illustrate the propagation of waves from a sound source moving at a speed of sou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is a convergent divergent nozzle required to expand a flow from stagnation condition to supersonic velocity?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Explain the phenomenon of choking in a nozz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plain why a converging diverging configuration is required for the acceleration of flow from subsonic to supersonic conditions</w:t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flow losses that are suffered by a compressible flow in variable area ducts? How does the back pressure affect the losses?</w:t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rive an expression for choked mass flow rate through a converging diverging nozzle in terms of total pressure, total temperature and throat area.</w:t>
        <w:tab/>
        <w:tab/>
        <w:tab/>
        <w:tab/>
        <w:t>(1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ketch the pressure variation along the centerline of a converging diverging nozzle for optimum expansion. What is the influence of back pressure on this variation?</w:t>
        <w:tab/>
        <w:t>(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Obtain an expression for velocity of sound on terms of specific heats and local temperature in air medium from one dimensional continuity, momentum and energy equations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rive relationship between the ratio of stagnation pressure to static pressure and Mach number for an isentropic flow. Derive similar relations for temperature and density ratio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rive a general expression for the speed of sound in a compressible gas from first principl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rive an expression for the correction factor to be applied to pitot-static probe readings in compressible subsonic flows.</w:t>
        <w:tab/>
        <w:tab/>
        <w:tab/>
        <w:tab/>
        <w:tab/>
        <w:tab/>
        <w:tab/>
        <w:t>(6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Derive energy equation for one-dimensional steady compressible flow from first principle. Deduce the isentropic relation between stagnation and sonic conditions for temperature, pressure and density.</w:t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Air flow is discharged to sea level atmosphere through a sonic nozzle. If the air storage pressure at the reservoir is 40x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, determine the pressure, temperature density at the exit of the nozzle. Assume that the reservoir air is at ambient temperature.</w:t>
        <w:tab/>
        <w:t>(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rive an expression connecting area and velocity variations with Mach number for a one-dimensional compressible flow.</w:t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xplain with suitable sketches the effect of pressure ratio on flow in a Laval nozzle.(8)</w:t>
      </w:r>
    </w:p>
    <w:p>
      <w:pPr>
        <w:pStyle w:val="Normal"/>
        <w:spacing w:lineRule="auto" w:line="360"/>
        <w:ind w:left="720" w:hanging="432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ketch the pressure variation along a Laval nozzle for different back pressures.</w:t>
        <w:tab/>
        <w:t>(6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 airplane flying at 1500 kmph at an altitude where the pressure and temperature are respectively 3x10</w:t>
      </w:r>
      <w:r>
        <w:rPr>
          <w:vertAlign w:val="superscript"/>
        </w:rPr>
        <w:t>4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and -50 degree C. Calculate the pressure, density and temperature at the leading edge of the wing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expansion hodograp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 any two practical examples of interaction and reflection of shock wav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der what conditions an attached shock wave to solid body like wedge is detach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shock pola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ing out two important differences between Rayleigh Flow and Fanno Fl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Rayleigh correction formula for pressure measurements in supersonic flow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applications of Rankine-Hugoniot relati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is the strength of a shock wave determined in a supersonic flow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ing out any two important differences between shock waves and expansion waves in a supersonic fl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lustrate Prandtl-Meyer expansion round a convex corner with a neat sketc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Rayleigh’s correction for total pressure measurement in supersonic flows? Why is the correction required?</w:t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th a neat sketch, explain Prandtl-Meyer expansion. Derive an expression for Prandtl-Meyer function.</w:t>
        <w:tab/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Bring out the essential differences between Rayleigh flow and Fanno flow. Give at least two examples for each type of flow</w:t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th a neat illustration distinguish between reflection and refraction of shock waves.</w:t>
      </w:r>
    </w:p>
    <w:p>
      <w:pPr>
        <w:pStyle w:val="Normal"/>
        <w:spacing w:lineRule="auto" w:line="360"/>
        <w:ind w:left="7920" w:firstLine="720"/>
        <w:rPr/>
      </w:pPr>
      <w:r>
        <w:rPr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ith a neat sketch explain the concept of Prandtle-Meyer expansion waves. How do flow properties like total pressure and Mach number change across the expansion </w:t>
      </w:r>
    </w:p>
    <w:p>
      <w:pPr>
        <w:pStyle w:val="Normal"/>
        <w:spacing w:lineRule="auto" w:line="360"/>
        <w:ind w:firstLine="720"/>
        <w:rPr/>
      </w:pPr>
      <w:r>
        <w:rPr/>
        <w:t xml:space="preserve">waves. </w:t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conditions favour detachment of shock waves in supersonic flows over solid bodies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shock polar? What is its use in supersonic aerodynamics?</w:t>
        <w:tab/>
        <w:tab/>
        <w:tab/>
        <w:t>(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plain pressure deflection diagrams</w:t>
        <w:tab/>
        <w:tab/>
        <w:tab/>
        <w:tab/>
        <w:tab/>
        <w:tab/>
        <w:tab/>
        <w:t>(4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Explain briefly the procedure to be followed for the design of a supersonic nozzle using method of characteristics.</w:t>
        <w:tab/>
        <w:tab/>
        <w:tab/>
        <w:tab/>
        <w:tab/>
        <w:tab/>
        <w:tab/>
        <w:tab/>
        <w:t>(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Derive a relation connecting flow turning angle, shock angle and free stream Mach number for oblique shock waves.</w:t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If a compression corner of angle 20 degree is allowed to encounter an uniform stream of supersonic flow at Mach 5, calculate the shock wave angle and pressure &amp; Mach number behind the shock wave.</w:t>
        <w:tab/>
        <w:tab/>
        <w:tab/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Explain shock reflection from a solid boundary with a suitable sketch.</w:t>
        <w:tab/>
        <w:tab/>
        <w:t>(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 incident shock wave with wave angle=35 degree impinges on a straight wall. If the upstream flow properties are M</w:t>
      </w:r>
      <w:r>
        <w:rPr>
          <w:vertAlign w:val="subscript"/>
        </w:rPr>
        <w:t>1</w:t>
      </w:r>
      <w:r>
        <w:rPr/>
        <w:t xml:space="preserve"> = 3, P</w:t>
      </w:r>
      <w:r>
        <w:rPr>
          <w:vertAlign w:val="subscript"/>
        </w:rPr>
        <w:t>1</w:t>
      </w:r>
      <w:r>
        <w:rPr/>
        <w:t xml:space="preserve"> =1 atm, T</w:t>
      </w:r>
      <w:r>
        <w:rPr>
          <w:vertAlign w:val="subscript"/>
        </w:rPr>
        <w:t>1</w:t>
      </w:r>
      <w:r>
        <w:rPr/>
        <w:t xml:space="preserve"> =300 K, calculate the reflected shock wave angle with respect to the wall.</w:t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What is the importance of Rankine-Hugoniot relationship for shock waves?</w:t>
        <w:tab/>
        <w:t>(4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Sketch the shock polar for M=2.5 and explain the method of finding the Mach numbers and shock angles for a turning angle of 5 deg.</w:t>
        <w:tab/>
        <w:tab/>
        <w:tab/>
        <w:tab/>
        <w:tab/>
        <w:t>(8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Explain why shocks cannot occur in subsonic flows</w:t>
        <w:tab/>
        <w:tab/>
        <w:tab/>
        <w:tab/>
        <w:tab/>
        <w:t>(4)</w:t>
      </w:r>
    </w:p>
    <w:sectPr>
      <w:headerReference w:type="default" r:id="rId2"/>
      <w:type w:val="nextPage"/>
      <w:pgSz w:w="11906" w:h="16838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day">
    <w:altName w:val="tuesday"/>
    <w:charset w:val="00"/>
    <w:family w:val="roma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Monday,tuesday, wednesday,thurs;Times New Roman" w:hAnsi="Monday,tuesday, wednesday,thurs;Times New Roman" w:cs="Monday,tuesday, wednesday,thurs;Times New Roman"/>
    </w:rPr>
  </w:style>
  <w:style w:type="character" w:styleId="WW8Num4z2">
    <w:name w:val="WW8Num4z2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1:00Z</dcterms:created>
  <dc:creator>Administrator</dc:creator>
  <dc:description/>
  <cp:keywords/>
  <dc:language>en-US</dc:language>
  <cp:lastModifiedBy>Administrator</cp:lastModifiedBy>
  <dcterms:modified xsi:type="dcterms:W3CDTF">2011-06-29T09:11:00Z</dcterms:modified>
  <cp:revision>2</cp:revision>
  <dc:subject/>
  <dc:title>DEPT</dc:title>
</cp:coreProperties>
</file>