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firstLine="702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Simplified Arabic"/>
          <w:sz w:val="144"/>
          <w:sz w:val="144"/>
          <w:szCs w:val="144"/>
          <w:rtl w:val="true"/>
        </w:rPr>
        <w:t>نشيد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Simplified Arabic"/>
          <w:sz w:val="144"/>
          <w:sz w:val="144"/>
          <w:szCs w:val="144"/>
          <w:rtl w:val="true"/>
        </w:rPr>
        <w:t>الأناشيد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غ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صص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تعريب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ّار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ضيرية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</w:rPr>
        <w:t>1993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ع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تع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ويب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ق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طي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ج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بورتنج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إسكندرية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br/>
        <w:br/>
        <w:t> </w:t>
      </w:r>
      <w:r>
        <w:br w:type="page"/>
      </w:r>
    </w:p>
    <w:p>
      <w:pPr>
        <w:pStyle w:val="Normal"/>
        <w:rPr/>
      </w:pPr>
      <w:r>
        <w:rPr>
          <w:rFonts w:cs="Simplified Arabic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غ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ص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ط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ّ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عيشه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ه،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ي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هلِّ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لص،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Heading5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ق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طي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مين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Simplified Arabic"/>
          <w:b/>
          <w:bCs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: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ليم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يقب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ه،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دي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ه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ي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را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ر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جتذبني،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هان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ت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ك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br w:type="page"/>
      </w:r>
    </w:p>
    <w:p>
      <w:pPr>
        <w:pStyle w:val="Normal"/>
        <w:rPr/>
      </w:pPr>
      <w:r>
        <w:rPr>
          <w:rFonts w:cs="Simplified Arabic"/>
          <w:b/>
          <w:bCs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غ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رو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س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راره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ّ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د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ل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س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ي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س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ي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فأ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ف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ياه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حِّ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وَّ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و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اب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ي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جلد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ف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ت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م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لاّ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تيب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ع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س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و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ضو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يس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م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ع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ا</w:t>
      </w:r>
      <w:r>
        <w:rPr>
          <w:rFonts w:cs="Simplified Arabic"/>
          <w:rtl w:val="true"/>
        </w:rPr>
        <w:t>.)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ُّ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أمه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ّ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جي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خ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ي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د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ضيل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ّ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فت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مش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مت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ه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س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فظ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َح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ون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قت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ن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ُعلِّي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مج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نق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ك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ق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ن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َ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ؤد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غ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شدي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أكثر</w:t>
      </w:r>
      <w:r>
        <w:rPr>
          <w:rFonts w:cs="Simplified Arabic"/>
          <w:u w:val="single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بار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هي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ا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جا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س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تص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ليلت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ي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ُ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َّا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شاد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و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ظ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ازم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وس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نهائي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يا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فق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ص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س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ي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و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center"/>
        <w:rPr/>
      </w:pP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</w:p>
    <w:p>
      <w:pPr>
        <w:pStyle w:val="Normal"/>
        <w:bidi w:val="1"/>
        <w:spacing w:before="280" w:after="280"/>
        <w:ind w:left="0" w:right="0" w:firstLine="702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ع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م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خ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ط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ئ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دلاً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َ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آ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ّ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بّ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ار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د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ات</w:t>
      </w:r>
      <w:r>
        <w:rPr>
          <w:rFonts w:cs="Simplified Arabic"/>
          <w:rtl w:val="true"/>
        </w:rPr>
        <w:t xml:space="preserve">... -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ج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؟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ة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قُ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اني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َب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ليقب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ه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كذ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ِ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ِشي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جج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يا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ن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َّ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ب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يقب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ه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ش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َ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ن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تي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َّ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ديا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ث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قل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ت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Simplified Arabic"/>
          <w:rtl w:val="true"/>
        </w:rPr>
        <w:t xml:space="preserve">: "..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م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ه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راق</w:t>
      </w:r>
      <w:r>
        <w:rPr>
          <w:rFonts w:cs="Simplified Arabic"/>
          <w:b/>
          <w:bCs/>
          <w:rtl w:val="true"/>
        </w:rPr>
        <w:t>."</w:t>
      </w:r>
      <w:r>
        <w:rPr>
          <w:rFonts w:cs="Simplified Arabic"/>
          <w:rtl w:val="true"/>
        </w:rPr>
        <w:t xml:space="preserve">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]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ت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ط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و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ما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د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ه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ياب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َلَ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ل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داخ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خ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ز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</w:rPr>
        <w:t>3: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راق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س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ا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ُ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ِّ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ك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س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ك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ن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ئ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رى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ب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ُ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م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ي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ضجين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ض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عذارى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قدّ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تش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ِ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ن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ام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Fonts w:cs="Simplified Arabic"/>
          <w:rtl w:val="true"/>
        </w:rPr>
        <w:t>) "</w:t>
      </w:r>
      <w:r>
        <w:rPr>
          <w:rFonts w:cs="Simplified Arabic"/>
          <w:rtl w:val="true"/>
        </w:rPr>
        <w:t>وأ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ئنه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Simplified Arabic"/>
          <w:rtl w:val="true"/>
        </w:rPr>
        <w:t>. "</w:t>
      </w:r>
      <w:r>
        <w:rPr>
          <w:rFonts w:cs="Simplified Arabic"/>
          <w:b/>
          <w:b/>
          <w:bCs/>
          <w:rtl w:val="true"/>
        </w:rPr>
        <w:t>اجذ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ري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]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جذ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ر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ز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دخ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له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ل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ِ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و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نبت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ش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ك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نج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مت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ن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عذ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ه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و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د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د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ولتنا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ك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tl w:val="true"/>
        </w:rPr>
        <w:t> 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روجع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اد</w:t>
      </w:r>
      <w:r>
        <w:rPr>
          <w:rtl w:val="true"/>
        </w:rPr>
        <w:t xml:space="preserve"> </w:t>
      </w:r>
      <w:r>
        <w:rPr>
          <w:rFonts w:cs="Simplified Arabic"/>
        </w:rPr>
        <w:t>5: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.     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لو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.     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َ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ب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َ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ارس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كروم؛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حرسه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.      </w:t>
      </w:r>
      <w:r>
        <w:rPr>
          <w:rFonts w:cs="Simplified Arabic"/>
          <w:b/>
          <w:b/>
          <w:bCs/>
          <w:rtl w:val="true"/>
        </w:rPr>
        <w:t>اَخب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ي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قنَّ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؟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.     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ُخ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م،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ِ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م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ط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ا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ل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ءً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نيس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س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سب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آ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يب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و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ل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أ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خ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ب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َّ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مانج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ج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ّ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ُ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ع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زح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ئ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و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سخ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عز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لة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ارى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ه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ف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،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ن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ك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ن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و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ارى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ش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يأ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ى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7: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أ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م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اتباع</w:t>
      </w:r>
      <w:r>
        <w:rPr>
          <w:u w:val="single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ُنظ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مكنَّ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يد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ش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نَّ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م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لامً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د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ُ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يف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طه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تر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لم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ه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يو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ؤ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لصه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يوب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ي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و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ار</w:t>
      </w:r>
      <w:r>
        <w:rPr>
          <w:rFonts w:cs="Simplified Arabic"/>
          <w:rtl w:val="true"/>
        </w:rPr>
        <w:t>"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ي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و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ُ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َّح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َّ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َّحتني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وا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م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u w:val="single"/>
          <w:rtl w:val="true"/>
        </w:rPr>
        <w:t>ثمث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م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جر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ذ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طو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طاة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ق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يء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ظ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ت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طا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و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ف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ظ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ى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ح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وم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ب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َ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عل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و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ره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]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ُّ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ني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تس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ب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َ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عل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و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ر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ر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َّاب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م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ا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تع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ن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ي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ره</w:t>
      </w:r>
      <w:r>
        <w:rPr>
          <w:rFonts w:cs="Simplified Arabic"/>
          <w:rtl w:val="true"/>
        </w:rPr>
        <w:t>."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وس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س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ه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ط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م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ق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بها</w:t>
      </w:r>
      <w:r>
        <w:rPr>
          <w:rFonts w:cs="Simplified Arabic"/>
          <w:b/>
          <w:bCs/>
          <w:rtl w:val="true"/>
        </w:rPr>
        <w:t>. "</w:t>
      </w:r>
      <w:r>
        <w:rPr>
          <w:rFonts w:cs="Simplified Arabic"/>
          <w:rtl w:val="true"/>
        </w:rPr>
        <w:t>غ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جعل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و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ج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امً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ث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فظه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ي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ًا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طيم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ه</w:t>
      </w:r>
      <w:r>
        <w:rPr>
          <w:rFonts w:cs="Simplified Arabic"/>
          <w:b/>
          <w:bCs/>
          <w:rtl w:val="true"/>
        </w:rPr>
        <w:t>!]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نت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ؤ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ا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دون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ش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ًا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تعب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ره</w:t>
      </w:r>
      <w:r>
        <w:rPr>
          <w:rFonts w:cs="Simplified Arabic"/>
          <w:rtl w:val="true"/>
        </w:rPr>
        <w:t xml:space="preserve">."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ره</w:t>
      </w:r>
      <w:r>
        <w:rPr>
          <w:rFonts w:cs="Simplified Arabic"/>
          <w:rtl w:val="true"/>
        </w:rPr>
        <w:t>!"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ا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ه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هرة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جورة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كدر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؟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ره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َّ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u w:val="single"/>
          <w:rtl w:val="true"/>
        </w:rPr>
        <w:t>محلا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ن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تحا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نس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حيا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بد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ر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ني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ي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سه</w:t>
      </w:r>
      <w:r>
        <w:rPr>
          <w:rFonts w:cs="Simplified Arabic"/>
          <w:rtl w:val="true"/>
        </w:rPr>
        <w:t>"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صر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عى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يرة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قنَّ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نش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ي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عر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ق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د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ف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َع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َخب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ب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عى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ُر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</w:t>
      </w:r>
      <w:r>
        <w:rPr>
          <w:rtl w:val="true"/>
        </w:rPr>
        <w:t xml:space="preserve"> </w:t>
      </w:r>
      <w:r>
        <w:rPr>
          <w:rFonts w:cs="Simplified Arabic"/>
        </w:rPr>
        <w:t>5: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اَخبر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يح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َ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ها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ِ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ُخ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ِ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ة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خيم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ذ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؟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ُ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ها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لك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ق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تابع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و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ُخ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ِ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ة</w:t>
      </w:r>
      <w:r>
        <w:rPr>
          <w:rFonts w:cs="Simplified Arabic"/>
          <w:rtl w:val="true"/>
        </w:rPr>
        <w:t>"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ل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ي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ُخ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ِ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ش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في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م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ق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ص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ك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قة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ظم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ر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ً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س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ّ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ِف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خ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زَ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ف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تع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27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روجع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: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.      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تك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س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.    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َّي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مة،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ق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ائد؟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.     </w:t>
      </w:r>
      <w:r>
        <w:rPr>
          <w:rFonts w:cs="Simplified Arabic"/>
          <w:b/>
          <w:b/>
          <w:bCs/>
          <w:rtl w:val="true"/>
        </w:rPr>
        <w:t>ن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شكالاً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.    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ه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د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ت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.     </w:t>
      </w:r>
      <w:r>
        <w:rPr>
          <w:rFonts w:cs="Simplified Arabic"/>
          <w:b/>
          <w:b/>
          <w:bCs/>
          <w:rtl w:val="true"/>
        </w:rPr>
        <w:t>صُر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،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دي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.     </w:t>
      </w:r>
      <w:r>
        <w:rPr>
          <w:rFonts w:cs="Simplified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،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ج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س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قها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اء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ي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ر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مِكّ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ذ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ومى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نف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ب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و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حك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ي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س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ي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؟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ح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ّ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س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ك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صوُّ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ان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انتص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rFonts w:cs="Simplified Arabic"/>
          <w:b/>
          <w:bCs/>
          <w:rtl w:val="true"/>
        </w:rPr>
        <w:t>"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b/>
          <w:b/>
          <w:bCs/>
          <w:rtl w:val="true"/>
        </w:rPr>
        <w:t>ويُسمِى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رسا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خ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ع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ن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فرسان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ش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ر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كب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ص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وات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ُ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ك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جن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ج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و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حر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َدْ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ك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رائيل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د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ت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ُقتِ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تِ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ذا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ط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ك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س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ئر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هر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فرعوني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اد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ث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تن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الخ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ُ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هيِّ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رة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ضبط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عور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ه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إر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يم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خد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مة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ر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هار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هرة</w:t>
      </w:r>
      <w:r>
        <w:rPr>
          <w:rFonts w:cs="Simplified Arabic"/>
          <w:b/>
          <w:bCs/>
          <w:rtl w:val="true"/>
        </w:rPr>
        <w:t>.]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غ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ح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َّ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َّ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دَّ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مة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ّ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ر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َّ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جاب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َّ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دَّ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مة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عن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ائد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ن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قلائد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يًا</w:t>
      </w:r>
      <w:r>
        <w:rPr>
          <w:rtl w:val="true"/>
        </w:rPr>
        <w:t xml:space="preserve"> </w:t>
      </w:r>
      <w:r>
        <w:rPr/>
        <w:t>HORMOS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غير</w:t>
      </w:r>
      <w:r>
        <w:rPr>
          <w:rtl w:val="true"/>
        </w:rPr>
        <w:t xml:space="preserve"> </w:t>
      </w:r>
      <w:r>
        <w:rPr/>
        <w:t>HORM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/>
        <w:t>HORMISKO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غر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جاوز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/>
        <w:t>hormos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/>
        <w:t>hormiskos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ائ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ثاني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ف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ي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قل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ذ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لقلائ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قار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متدَ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ُّ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مع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ف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ْ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آ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ُ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ق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كارن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شك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ُماٍ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. 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Fonts w:cs="Simplified Arabic"/>
          <w:rtl w:val="true"/>
        </w:rPr>
        <w:t>"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آل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َّ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ز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ب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</w:t>
      </w:r>
      <w:r>
        <w:rPr>
          <w:rtl w:val="true"/>
        </w:rPr>
        <w:t xml:space="preserve"> </w:t>
      </w:r>
      <w:r>
        <w:rPr>
          <w:rFonts w:cs="Simplified Arabic"/>
        </w:rPr>
        <w:t>9:9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ه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ر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مت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ز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كئ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شكال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ر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ِ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ُ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ِّ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ك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ر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ُ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د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أل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ك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كناه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ً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ع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َش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حوىَ</w:t>
      </w:r>
      <w:r>
        <w:rPr>
          <w:rFonts w:cs="Simplified Arabic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ن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!]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اردين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ها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]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راك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ُ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ن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دن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ن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ها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ل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ض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وات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</w:rPr>
        <w:t>3:3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د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ته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فرا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ك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نا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ه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صو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ا؟؟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و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وث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و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ُ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ا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كْ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د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ذك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و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ي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طي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ت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ن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صُر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ر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صُر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دي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ت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]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يِّ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ائ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ِّ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زواجه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َ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س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ل؟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صُر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ر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لا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يَّ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ُ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سا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ُ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ه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ب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ر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رب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ك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</w:t>
      </w:r>
      <w:r>
        <w:rPr>
          <w:rFonts w:cs="Simplified Arabic"/>
          <w:rtl w:val="true"/>
        </w:rPr>
        <w:t>. "</w:t>
      </w:r>
      <w:r>
        <w:rPr>
          <w:rFonts w:cs="Simplified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د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ُر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َّ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زده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زه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ئ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ض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ً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ي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ن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ً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ج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غ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ل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ر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ق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هارً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ق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شر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ه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-7" w:right="0" w:firstLine="709"/>
        <w:jc w:val="both"/>
        <w:rPr/>
      </w:pPr>
      <w:r>
        <w:rPr>
          <w:rtl w:val="true"/>
        </w:rPr>
        <w:t> 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روجع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</w:rPr>
        <w:t>15: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:2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.      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صاحبت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مت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.      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ميل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ظلل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.       </w:t>
      </w:r>
      <w:r>
        <w:rPr>
          <w:rFonts w:cs="Simplified Arabic"/>
          <w:b/>
          <w:b/>
          <w:bCs/>
          <w:rtl w:val="true"/>
        </w:rPr>
        <w:t>جو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وا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ي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ز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ف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1:2</w:t>
      </w:r>
      <w:r>
        <w:rPr>
          <w:rFonts w:cs="Simplified Arabic"/>
          <w:b/>
          <w:bCs/>
          <w:rtl w:val="true"/>
        </w:rPr>
        <w:t xml:space="preserve">      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ل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</w:t>
      </w:r>
      <w:r>
        <w:rPr>
          <w:rFonts w:cs="Simplified Arabic"/>
          <w:b/>
          <w:b/>
          <w:bCs/>
          <w:rtl w:val="true"/>
        </w:rPr>
        <w:t>س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د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كالس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ك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كالت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ر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ه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س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ق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ادخ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اسندو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وائح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شو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ً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ش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ي،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قن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.         </w:t>
      </w:r>
      <w:r>
        <w:rPr>
          <w:rFonts w:cs="Simplified Arabic"/>
          <w:b/>
          <w:b/>
          <w:bCs/>
          <w:rtl w:val="true"/>
        </w:rPr>
        <w:t>أحل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ل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يَقِ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Heading1"/>
        <w:bidi w:val="1"/>
        <w:ind w:left="0" w:right="0" w:firstLine="560"/>
        <w:jc w:val="left"/>
        <w:rPr/>
      </w:pPr>
      <w:r>
        <w:rPr>
          <w:rFonts w:cs="Simplified Arabic"/>
          <w:rtl w:val="true"/>
        </w:rPr>
        <w:t>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زِ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ف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َّ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َشابُ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ح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ّ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ت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ق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متان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ت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ِتح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ُ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ح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ي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ض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بت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ذ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و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وك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Fonts w:cs="Simplified Arabic"/>
          <w:rtl w:val="true"/>
        </w:rPr>
        <w:t xml:space="preserve">."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د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حف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كس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ر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وّ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تحدْ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تي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ت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عيناك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ت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دح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َّ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تدَ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مو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ذ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بت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و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د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ا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سر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ضر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يتك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ن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ش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هي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متز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ِ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ِ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راش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زي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جو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ف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ط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راء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غ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با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ج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ِ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شا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ض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ف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شاش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خ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أويم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غليف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ُ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بو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يفاتها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نا</w:t>
      </w:r>
      <w:r>
        <w:rPr>
          <w:rFonts w:cs="Simplified Arabic"/>
          <w:rtl w:val="true"/>
        </w:rPr>
        <w:t xml:space="preserve">" -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َّ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ج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دية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]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ُ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ق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لي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ب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ة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بنات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كالس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أخ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كالت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].  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غاب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و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ب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ِ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ب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ت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فرِّ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ك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و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وف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ْر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تُطع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فسها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ُ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زه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إنتاج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ثم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شوا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ِر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ج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مي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س</w:t>
      </w:r>
      <w:r>
        <w:rPr>
          <w:rtl w:val="true"/>
        </w:rPr>
        <w:t xml:space="preserve"> </w:t>
      </w:r>
      <w:r>
        <w:rPr>
          <w:rFonts w:cs="Simplified Arabic"/>
        </w:rPr>
        <w:t>5: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ِّ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ها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ثم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قي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م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). "</w:t>
      </w:r>
      <w:r>
        <w:rPr>
          <w:rFonts w:cs="Simplified Arabic"/>
          <w:b/>
          <w:b/>
          <w:bCs/>
          <w:rtl w:val="true"/>
        </w:rPr>
        <w:t>كالت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ر</w:t>
      </w:r>
      <w:r>
        <w:rPr>
          <w:rFonts w:cs="Simplified Arabic"/>
          <w:rtl w:val="true"/>
        </w:rPr>
        <w:t>...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ء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ِ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نت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طية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د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َلَم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ِ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ر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نعش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ا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و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مأ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ا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حمَ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ر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. "</w:t>
      </w:r>
      <w:r>
        <w:rPr>
          <w:rFonts w:cs="Simplified Arabic"/>
          <w:b/>
          <w:b/>
          <w:bCs/>
          <w:rtl w:val="true"/>
        </w:rPr>
        <w:t>أدخ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َلَم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ة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نظر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رف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فع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ظا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ِتج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صي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ِهتم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ف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اسند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غر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وا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يس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ي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نعش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ح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ج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ُفل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ِ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ف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ز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؟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ر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ِتض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ِنعش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اح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ًا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صوّ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س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صو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ً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ح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ت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بو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ِّ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و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ر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ِّ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ش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ي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صوَّ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Fonts w:cs="Simplified Arabic"/>
          <w:rtl w:val="true"/>
        </w:rPr>
        <w:t>. "</w:t>
      </w:r>
      <w:r>
        <w:rPr>
          <w:rFonts w:cs="Simplified Arabic"/>
          <w:b/>
          <w:b/>
          <w:bCs/>
          <w:rtl w:val="true"/>
        </w:rPr>
        <w:t>وي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قن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ب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ح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د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د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ت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حل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ظ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ي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يْقِ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نبِّ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ف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ه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مير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ق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ي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َس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ع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س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ح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َ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ظ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ه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ُحل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ظ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ي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ْق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ن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7</w:t>
      </w:r>
      <w:r>
        <w:rPr>
          <w:rFonts w:cs="Simplified Arabic"/>
          <w:u w:val="single"/>
          <w:rtl w:val="true"/>
        </w:rPr>
        <w:t xml:space="preserve">]. </w:t>
      </w:r>
      <w:r>
        <w:rPr>
          <w:rFonts w:cs="Simplified Arabic"/>
          <w:u w:val="single"/>
          <w:rtl w:val="true"/>
        </w:rPr>
        <w:t>ث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ن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لم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قوى</w:t>
      </w:r>
      <w:r>
        <w:rPr>
          <w:rFonts w:cs="Simplified Arabic"/>
          <w:u w:val="single"/>
          <w:rtl w:val="true"/>
        </w:rPr>
        <w:t xml:space="preserve">" </w:t>
      </w:r>
      <w:r>
        <w:rPr>
          <w:rFonts w:cs="Simplified Arabic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مقدرة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ه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ختلف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ن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ه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آخ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ه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عنى</w:t>
      </w:r>
      <w:r>
        <w:rPr>
          <w:rFonts w:cs="Simplified Arabic"/>
          <w:u w:val="single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ق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ق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س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رئ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تحر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ق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ال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َ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قُضْن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ج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ط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) "</w:t>
      </w:r>
      <w:r>
        <w:rPr>
          <w:rFonts w:cs="Simplified Arabic"/>
          <w:rtl w:val="true"/>
        </w:rPr>
        <w:t>با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قد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قذ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َحت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ُ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جأ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َس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ج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ب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ي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ع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ق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ثبّ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ق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جِّ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قُو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قلِّ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نفص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حلف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ِّ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َّ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6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Heading"/>
        <w:bidi w:val="1"/>
        <w:ind w:left="0" w:right="0" w:firstLine="702"/>
        <w:jc w:val="left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Heading"/>
        <w:bidi w:val="1"/>
        <w:ind w:left="0" w:right="0" w:firstLine="702"/>
        <w:jc w:val="left"/>
        <w:rPr/>
      </w:pPr>
      <w:r>
        <w:rPr>
          <w:rFonts w:cs="Simplified Arabic"/>
          <w:b/>
          <w:b/>
          <w:bCs/>
          <w:rtl w:val="true"/>
        </w:rPr>
        <w:t>ال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ة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ق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ُ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ُس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ُ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ُس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َّ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ت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َّ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لخم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رِّ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ست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صَو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ب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صَوَّ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ُصَو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نجِ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م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مِّ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و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ن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ل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فتتخ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ظ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غُف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ئ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ُ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وَصْوِ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يك</w:t>
      </w:r>
      <w:r>
        <w:rPr>
          <w:rFonts w:cs="Simplified Arabic"/>
          <w:rtl w:val="true"/>
        </w:rPr>
        <w:t>" 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]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تُسب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ُ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/>
          <w:rtl w:val="true"/>
        </w:rPr>
        <w:t>المفر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ُ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بق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جاز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ذَكَرْ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حْمَ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. "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اُ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نا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كلَّ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ُ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ل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ز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ك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د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َب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ز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َب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َك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فز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ل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زي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 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غُمر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َرَ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َرَ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ِ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ع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ز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ك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ز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ُ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02"/>
        <w:jc w:val="both"/>
        <w:rPr/>
      </w:pPr>
      <w:r>
        <w:rPr>
          <w:rFonts w:cs="Simplified Arabic"/>
          <w:rtl w:val="true"/>
        </w:rPr>
        <w:t>سُم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ْ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ُ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ُ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حِق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ح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ط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ُّ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ّ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و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ض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ُمَك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خ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Bethel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] "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Mechrisian.wordpre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4:44:00Z</dcterms:created>
  <dc:creator>VJJ</dc:creator>
  <dc:description/>
  <cp:keywords/>
  <dc:language>en-US</dc:language>
  <cp:lastModifiedBy>VJJ</cp:lastModifiedBy>
  <dcterms:modified xsi:type="dcterms:W3CDTF">2010-01-27T04:46:00Z</dcterms:modified>
  <cp:revision>1</cp:revision>
  <dc:subject/>
  <dc:title> </dc:title>
</cp:coreProperties>
</file>