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OLAH KEBANGSAAN SUNGAI DURIA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000 TELUK INTAN, PERAK DARUL RIDZUA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T MESYUARAT PANITIA BAHASA MELAYU KALI PERTAMA 20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ikh</w:t>
        <w:tab/>
        <w:tab/>
        <w:t>: 13 Januari 20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i</w:t>
        <w:tab/>
        <w:tab/>
        <w:t xml:space="preserve">: Khami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</w:t>
        <w:tab/>
        <w:tab/>
        <w:t>: 1.30 peta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at</w:t>
        <w:tab/>
        <w:t>: Bilik Gerakan SK Sungai Duri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hadiran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n. Dawam Bin Arshad</w:t>
        <w:tab/>
        <w:tab/>
        <w:tab/>
        <w:tab/>
        <w:t>Penasih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En. Mohd Faizul Hafiz Bin A. Razak</w:t>
        <w:tab/>
        <w:tab/>
        <w:t>Pengerus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En. Azli Bin Abdul Kadir</w:t>
        <w:tab/>
        <w:tab/>
        <w:tab/>
        <w:tab/>
        <w:t>Setiausah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En. Mohamad Munazir Bin Muhamad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En. Mohamad Khairuddin Bin Ahmad Shuhail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En. Mohd Khairul sukri Bin Che Oma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ut Hadir 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n. Nor Asiah Bt Hj. Ahmad</w:t>
        <w:tab/>
        <w:tab/>
        <w:tab/>
        <w:t>Guru Besa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ENDA 1 : UCAPAN PENGERUS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  <w:tab/>
        <w:t xml:space="preserve">Pengerusi mengucapkan jutaan terima kasih dan memulakan bacaan ummul kitab Al-Fatiha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Pengerusi juga merakamkan jutaan terima kasih dan selamat datang kepada guru besar yang bahar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Pengerusi menjelaskan bahawa mesyuarat diadakan adalah untuk membincangkan hal-hal yang berkaitan dengan panitia Bahasa Melay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ENDA 2 : UCAPAN TUAN PENASIH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  <w:tab/>
        <w:t>Penasihat mengucapkan jutaan terima kasih dan mengucapkan tahniah di atas kejayaan 100% UPSR 2010 dalam Bahasa Melayu Pemahaman dan Bahasa Melayu Penul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  <w:tab/>
        <w:t>Penasihat berharap pada tahun ini akan berlaku peningkatan dalam mata pelajaran ini dan mengekalkan prestasi lulus tersebu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  <w:t>Penasihat berharap mesyuarat dijalankan dengan lancar dan mendapat kata putus yang sewajarny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ENDA 3 : MEMBENTANG DAN MENGESAHKAN MINIT MESYUARAT PANITIA KALI KEEMPAT 20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Pengerusi menjemput setiausaha membentangkan minit mesyuarat yang lalu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adangan </w:t>
        <w:tab/>
        <w:t>: Muhamad Munazir Bin Mohama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okongan</w:t>
        <w:tab/>
        <w:t>: Mohamad Khairuddin Bin Ahmad Shuhail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ENDA 4 : PERKARA BERBANGKI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GENDA 5 : DASAR KURIKULU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  <w:tab/>
        <w:t xml:space="preserve">Pengerusi menjelaskan pada tahun 2011, dasar Kurikulum Standard Sekolah Rendah (KSSR) yang telah diperkenalkan kepada murid-murid tahun 1. Pengerusi meminta guru-guru yang terlibat supaya bersiap sedia untuk pemantauan. Semua dokumen KSSR boleh dimuat naik melalui laman web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oe.gov.my/bp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</w:t>
        <w:tab/>
        <w:t>Pengerusi juga menjelaskan dasar-dasar kurikulum yang sedia ada seperti PROTIM, LINUS (Literasi), PKJR dan sebagainya diambil perhatian sewajarny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ENDA 6 : RANCANGAN PELAJAR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</w:t>
        <w:tab/>
        <w:t>Pengerusi menjelaskan tentang penyediaan rancangan pelajaran tahunan (RPT), rancangan pelajaran harian (RPH) dan huraian sukatan pelajaran (HSP) hendaklah disediakan dengan lengkap dan mengikut format yang sedia a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</w:t>
        <w:tab/>
        <w:t xml:space="preserve">Pengerusi memberitahu bahawa HSP boleh dimuat naik melalui laman web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oe.gov/bp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</w:t>
        <w:tab/>
        <w:t>Pengerusi juga mengingatkan bahawa semua dokumen perlu disediakan secepat mungkin untuk pemantau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ENDA 7 : BUKU PERSEDIAAN MENGAJA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</w:t>
        <w:tab/>
        <w:t>Pengerusi menjelaskan bahawa Buku Persediaan Mengajar (BPM) pada tahun ini disediakan dalam bentuk fail. Semua guru telah dibekalkan dengan fail dan beberapa isi kandung fail telah dikepilk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</w:t>
        <w:tab/>
        <w:t>Pengerusi berharap semua guru menyediakan BPM sehari sebelum pengajaran dan pembelajaran berlangsun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</w:t>
        <w:tab/>
        <w:t>Pengerusi menjelaskan bahawa penulisan BPM hendaklah ditulis dengan menggunakan format yang sedia a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ENDA 8 : PROSEDUR PEMBELIAN DAN PENGURUSAN STO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</w:t>
        <w:tab/>
        <w:t>Pengerusi menjelaskan kepada semua guru tentang prosedur pembelian dan pengurusan stok panit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</w:t>
        <w:tab/>
        <w:t>Pengerusi memberitahu mana-mana guru yang ingin membeli bahan bantuan mengajar hendaklah mengisi Nota Minta dan berbincang dengannya untuk persetuju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</w:t>
        <w:tab/>
        <w:t>Semua urusan tempahan akan diuruskan oleh pihak pembantu tadbi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ENDA 9 : PENCERAPAN HASIL KERJA MURI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</w:t>
        <w:tab/>
        <w:t>Pengerusi meminta semua guru mengadakan pencerapan kerja murid setiap mingg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</w:t>
        <w:tab/>
        <w:t>Pengerusi juga meminta semua guru memberi latihan yang lebih terutama kepada murid-murid tahun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</w:t>
        <w:tab/>
        <w:t>Pengerusi juga meminta semua guru memberi kekerapan latihan murid seperti yang berikut : Pemahaman (5 kali), penulisan (3 kali), tatabahasa (3kali), PKJR (2kali). Pengerusi juga menjelaskan lagi bahawa kekerapan latihan yang disenaraikan hanyalah cadangan dan kekerapan tersebut diserahkan kepada guru berkena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ENDA 10 : PEPERIKSAAN DALAMAN DAN AWA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</w:t>
        <w:tab/>
        <w:t>Pengerusi menjelaskan bahawa semua peperiksaan akan diuruskan oleh pihak Majlis Guru Besar (MGB)  termasuk ujian bulan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</w:t>
        <w:tab/>
        <w:t>Semua soalan dan skema jawapan akan disediakan oleh pihak MGB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ENDA 11 : KAEDAH PENGAJARAN DAN PEMBELAJAR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</w:t>
        <w:tab/>
        <w:t>Pengerusi meminta semua guru merancang kaedah pengajaran dan pembelajaran (P&amp;P) mengikut tahap muri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</w:t>
        <w:tab/>
        <w:t>Pengerusi menjelaskan bahawa penggunaan buku teks dan buku aktiviti perlu digunakan semaksimum mungkin. Walaubagaimanapun, buku kerja tambahan akan disediakan untuk tujuan P&amp;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</w:t>
        <w:tab/>
        <w:t>Pengerusi juga menjelaskan penggunaan ICT dalam P&amp;P digalakkan bagi menarik minat muri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ENDA 12 : HAL-HAL LAI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</w:t>
        <w:tab/>
        <w:t xml:space="preserve">Pengerusi memberitahu bahawa panitia bahasa Melayu telah mempunyai laman blognya sendiri iaitu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bmsksd.blogspot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</w:t>
        <w:tab/>
        <w:t>Pengerusi berharap semua guru dapat memberikan sedikit sumbang saran untuk dimuatkan dalam laman blog tersebu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</w:t>
        <w:tab/>
        <w:t>Semua sumbang saran boleh diberikan kepada pengerusi sendiri untuk di muat naik dalam laman blog tersebu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GENDA 13 : UCAPAN PENANGGUH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</w:t>
        <w:tab/>
        <w:t>Pengerusi mengucapkan jutaan terima kasih kepada semua guru kerana menyumbang idea untuk meningkatkan prestasi dan menggerakkan panitia Bahasa Melay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</w:t>
        <w:tab/>
        <w:t>Mesyuarat ditangguhkan pada jam 3.00 petan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sediakan oleh,</w:t>
        <w:tab/>
        <w:tab/>
        <w:tab/>
        <w:tab/>
        <w:t>Disahkan ole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LI BIN ABD KADIR</w:t>
        <w:tab/>
        <w:tab/>
        <w:tab/>
        <w:t>DAWAM BIN ARSHAD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tiausaha </w:t>
        <w:tab/>
        <w:tab/>
        <w:tab/>
        <w:tab/>
        <w:tab/>
        <w:t>Penasihat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my/bpk" TargetMode="External"/><Relationship Id="rId3" Type="http://schemas.openxmlformats.org/officeDocument/2006/relationships/hyperlink" Target="http://www.moe.gov/bpk" TargetMode="External"/><Relationship Id="rId4" Type="http://schemas.openxmlformats.org/officeDocument/2006/relationships/hyperlink" Target="http://pbmsksd.blogspot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35:00Z</dcterms:created>
  <dc:creator>dell</dc:creator>
  <dc:description/>
  <cp:keywords/>
  <dc:language>en-US</dc:language>
  <cp:lastModifiedBy>dell</cp:lastModifiedBy>
  <dcterms:modified xsi:type="dcterms:W3CDTF">2011-02-20T07:46:00Z</dcterms:modified>
  <cp:revision>35</cp:revision>
  <dc:subject/>
  <dc:title/>
</cp:coreProperties>
</file>