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Good Morning Beautiful </w:t>
        <w:br/>
        <w:t xml:space="preserve">By: Roz Well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Summary:</w:t>
      </w:r>
      <w:r>
        <w:rPr>
          <w:rFonts w:cs="Verdana" w:ascii="Verdana" w:hAnsi="Verdana"/>
          <w:color w:val="000000"/>
          <w:sz w:val="17"/>
          <w:szCs w:val="17"/>
        </w:rPr>
        <w:t xml:space="preserve"> Brian ponders a sleeping Justin and a changing relationship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Rating:</w:t>
      </w:r>
      <w:r>
        <w:rPr>
          <w:rFonts w:cs="Verdana" w:ascii="Verdana" w:hAnsi="Verdana"/>
          <w:color w:val="000000"/>
          <w:sz w:val="17"/>
          <w:szCs w:val="17"/>
        </w:rPr>
        <w:t xml:space="preserve"> 'NC-17'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Disclaimer:</w:t>
      </w:r>
      <w:r>
        <w:rPr>
          <w:rFonts w:cs="Verdana" w:ascii="Verdana" w:hAnsi="Verdana"/>
          <w:color w:val="000000"/>
          <w:sz w:val="17"/>
          <w:szCs w:val="17"/>
        </w:rPr>
        <w:t xml:space="preserve"> None of these characters belong to me. I am just borrowing them long enough to write this story and then I will put them back, I promise. 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Feedback:</w:t>
      </w:r>
      <w:r>
        <w:rPr>
          <w:rFonts w:cs="Verdana" w:ascii="Verdana" w:hAnsi="Verdana"/>
          <w:color w:val="000000"/>
          <w:sz w:val="17"/>
          <w:szCs w:val="17"/>
        </w:rPr>
        <w:t xml:space="preserve"> Always welcome. Flame, on if you must, no profanity thank you. 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Spoilers:</w:t>
      </w:r>
      <w:r>
        <w:rPr>
          <w:rFonts w:cs="Verdana" w:ascii="Verdana" w:hAnsi="Verdana"/>
          <w:color w:val="000000"/>
          <w:sz w:val="17"/>
          <w:szCs w:val="17"/>
        </w:rPr>
        <w:t xml:space="preserve"> Season Two, Episode Two. 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Author's Note:</w:t>
      </w:r>
      <w:r>
        <w:rPr>
          <w:rFonts w:cs="Verdana" w:ascii="Verdana" w:hAnsi="Verdana"/>
          <w:color w:val="000000"/>
          <w:sz w:val="17"/>
          <w:szCs w:val="17"/>
        </w:rPr>
        <w:t xml:space="preserve"> This story the second part of a songfic series that I have been working on for about a week now. Good Morning Beautiful is a Country &amp; Western song that I happened upon as I drove home from work last week. It's a beautiful song and I felt it fit quite well with my story. </w:t>
        <w:br/>
        <w:br/>
        <w:br/>
        <w:t xml:space="preserve">One of my guilty pleasures is watching Justin sleep. He looks quite angelic at rest. And, if I try I can almost convince myself that nothing has changed. That he is the same as he was. That *we* are the same as we were. Almost, but not quite. Last night was the start of something. Something new. </w:t>
        <w:br/>
        <w:br/>
        <w:t xml:space="preserve">He freaked out at Gus' party and we left early. Everyone seemed to understand. He took a nap at my insistence. I sat at the bar and watched him sleep then as well. Every time he would make a noise, I'd watch him more closely. He'd settle down and then so would I, but I felt like I was watching a preemie instead of a grown man. Afraid that if I didn't pay attention to him he'd somehow fade away. Like a dream or a mirage. </w:t>
        <w:br/>
        <w:br/>
        <w:t xml:space="preserve">He awoke while I was closing up the loft for the night. As beautiful as Justin is when he's sleeping, he's down right breath taking when he first wakes up. I had to look away for a moment to regain my ability to form coherent sentences. </w:t>
        <w:br/>
        <w:br/>
        <w:t xml:space="preserve">"Better now?" I asked. </w:t>
        <w:br/>
        <w:br/>
        <w:t xml:space="preserve">"Uh-huh." </w:t>
        <w:br/>
        <w:br/>
        <w:t>I was almost afraid to approach him, but that's what this was all about. His mother wanting me to 'help him be touched'. I'm usually very forward in life. I see what or who I want and I go for it. I usually don't give a fuck what my prey thinks or feels. But, Justin. Justin has always been different. I always think about how he feels and what he thinks. Most of my tricks are here because I want to be serviced. I want to be pleasured. I don't care about their needs. Again, Justin is different.</w:t>
        <w:br/>
        <w:br/>
        <w:t xml:space="preserve">When he leaned in to kiss me, I caught fire. I have wanted him so much since that night at Woody's, but he seemed so frightened. I was afraid he'd run away like a spooked rabbit. He started to unbutton my shirt. I had forgotten all about that fucking scarf. He looked at me and I knew I was busted. I figured he'd make a big deal about it, but he didn't. He just set it aside and then surprised the hell out of me by moving even closer. I held my breath. </w:t>
        <w:br/>
        <w:br/>
        <w:t xml:space="preserve">"I want you inside me." He breathed. </w:t>
        <w:br/>
        <w:br/>
        <w:t xml:space="preserve">I wasn't sure I had heard him right. I thought that perhaps my own needs were making my mind play tricks on me, but he continued to unbutton my shirt. </w:t>
        <w:br/>
        <w:br/>
        <w:t xml:space="preserve">"Are you sure?" I could hear how apprehensive my voice sounded and hated myself for it. </w:t>
        <w:br/>
        <w:br/>
        <w:t xml:space="preserve">"Yeah." He said in confirmation. "Just take it easy." </w:t>
        <w:br/>
        <w:br/>
        <w:t xml:space="preserve">My mind reeled. I flashed back to our first night together and his words about going slow replayed themselves in my mind. It was then that I realized what day it was. Gus' birthday was also the day I met Justin. I had all but forgotten about that. Even Lindsay had mentioned how Michael and Justin and I had come tearing into the hospital room and I still hadn't managed to put two and two together. </w:t>
        <w:br/>
        <w:br/>
        <w:t xml:space="preserve">"Like the first time." I finally managed. </w:t>
        <w:br/>
        <w:br/>
        <w:t xml:space="preserve">I saw the ghost of a smile play on his lips and wanted to taste them so badly it almost hurt. We undressed slowly. We kissed almost non-stop. I realized just how much I wanted to *be* inside him. We moved slowly. I worshiped his body with my hands and mouth. I wanted this to be so good for him. I wanted to take all his pain away, or at least as much of it as I possibly could. We made love for hours. I couldn't think of it as just fucking. Like I said, something changed. </w:t>
        <w:br/>
        <w:br/>
        <w:t xml:space="preserve">Now, as I lay here watching him sleep and waiting for him to awakened so I can do it all over again, I'm more afraid than I have ever been in my entire life. His eyes flutter open and look up into mine. </w:t>
        <w:br/>
        <w:br/>
        <w:t xml:space="preserve">"Good Morning, Beautiful." I whisper. 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D2C8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0:06:00Z</dcterms:created>
  <dc:creator>a</dc:creator>
  <dc:description/>
  <cp:keywords/>
  <dc:language>en-US</dc:language>
  <cp:lastModifiedBy>Bobbi</cp:lastModifiedBy>
  <dcterms:modified xsi:type="dcterms:W3CDTF">2011-10-27T01:30:00Z</dcterms:modified>
  <cp:revision>2</cp:revision>
  <dc:subject/>
  <dc:title>Good Morning Beautiful </dc:title>
</cp:coreProperties>
</file>