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  <w:gridCol w:w="2520"/>
      </w:tblGrid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40"/>
                <w:szCs w:val="40"/>
              </w:rPr>
              <w:t>CS606- compiler instruction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Solved MCQ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From Midterm Pap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Feb 25,2013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MC1004012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hyperlink r:id="rId3">
              <w:r>
                <w:rPr>
                  <w:rStyle w:val="InternetLink"/>
                  <w:b/>
                  <w:bCs/>
                  <w:color w:val="FF0000"/>
                  <w:u w:val="none"/>
                </w:rPr>
                <w:t>Moaaz.pk@gmail.com</w:t>
              </w:r>
            </w:hyperlink>
            <w:r>
              <w:rPr>
                <w:b/>
                <w:bCs/>
                <w:color w:val="FF0000"/>
              </w:rPr>
              <w:t xml:space="preserve">          </w:t>
            </w:r>
            <w:hyperlink r:id="rId4">
              <w:r>
                <w:rPr>
                  <w:rStyle w:val="InternetLink"/>
                  <w:b/>
                  <w:bCs/>
                  <w:color w:val="FF0000"/>
                  <w:u w:val="none"/>
                </w:rPr>
                <w:t>Mc100401285@gmail.co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PSMD01</w:t>
            </w:r>
          </w:p>
        </w:tc>
      </w:tr>
      <w:tr>
        <w:trPr>
          <w:trHeight w:val="10200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Final Term MCQ’s and Quizz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CS606- compiler instruction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3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If X is a terminal in A--&gt; aX•?, then this transition corresponds to a shift of ____ from input to top of parse stack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X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A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a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A canonical collection of sets of items for an augmented grammar, C is constructed as -----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The first set in C is the closure of {[S' --&gt; .S]}, where S is starting symbol of original grammar and S' is the starting non-terminal of augmented grammar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The first set in C is the closure of {[S' --&gt; .S]}, where S is starting symbol of original grammar and S' is the starting non-terminal of original grammar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The first set in C is the closure of {[S' --&gt; .S]}, where S is starting symbol of original grammar and S is the starting non-terminal of augmented grammar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None of these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An ----- does not need to examin the entire stack for a handle, the state symbol on the top of the stack contains all the information it needs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LR parser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RL parser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BU parser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Suppose ? begins with symbol X which may be a terminal (token) or non-terminal. The item can be written as A? Xa•?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Tru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YACC parser generator builds up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SLR parsing tabl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Canonical LR parsing tabl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LALR parsing tabl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LR(1) parsing is --- base parsing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DFA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CFG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PDA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The LR(1) parsers can not recognize precisely those languages in which one-symbol lookahead suffices to determine whether to shift or reduce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Tru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False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Yacc contains built-in support for handling ambiguous grammars resulting in shift-reduce conflicts. By default these conflicts are solved by performing the ________.</w:t>
              <w:br/>
              <w:t xml:space="preserve"> </w:t>
              <w:br/>
              <w:t>Shift action</w:t>
              <w:br/>
              <w:t>Reduce action</w:t>
              <w:br/>
              <w:t>Shift and reduce actions</w:t>
              <w:br/>
              <w:t>De-allocation of memory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 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S --&gt; A | xb A --&gt; aAb | x This grammar contains a reduce-reduce conflict.</w:t>
              <w:br/>
              <w:t xml:space="preserve"> 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b/>
                <w:bCs/>
                <w:color w:val="0070C0"/>
              </w:rPr>
              <w:t>True</w:t>
            </w:r>
            <w:r>
              <w:rPr>
                <w:color w:val="000000"/>
              </w:rPr>
              <w:br/>
              <w:t>Fals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 xml:space="preserve">S --&gt; a | B 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000000"/>
              </w:rPr>
              <w:t>B --&gt; Bb | E The non-terminal _______ is left recursive.</w:t>
              <w:br/>
              <w:t xml:space="preserve"> </w:t>
              <w:br/>
            </w:r>
            <w:r>
              <w:rPr>
                <w:b/>
                <w:bCs/>
                <w:color w:val="0070C0"/>
              </w:rPr>
              <w:t>B</w:t>
            </w:r>
            <w:r>
              <w:rPr>
                <w:color w:val="000000"/>
              </w:rPr>
              <w:br/>
              <w:t>a</w:t>
              <w:br/>
              <w:t>E</w:t>
              <w:br/>
              <w:t>None of the given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000000"/>
              </w:rPr>
              <w:t xml:space="preserve">  </w:t>
            </w: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Following statement represents: if x relop y goto L</w:t>
              <w:br/>
              <w:t xml:space="preserve"> </w:t>
              <w:br/>
              <w:t>abstract jump</w:t>
              <w:br/>
              <w:t>Conditional jump</w:t>
              <w:br/>
              <w:t>While loop</w:t>
              <w:br/>
              <w:t>None of the Given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When generating a lexical analyzer from a ________ description, the item sets (states) are constructed by two types of “moves”: character moves and e moves.</w:t>
              <w:br/>
              <w:t xml:space="preserve"> </w:t>
              <w:br/>
              <w:t>Character</w:t>
              <w:br/>
              <w:t>Grammar</w:t>
              <w:br/>
              <w:t>Token</w:t>
              <w:br/>
              <w:t>Sentenc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Left factoring is enough to make a grammar LL(1).</w:t>
              <w:br/>
              <w:t xml:space="preserve"> </w:t>
              <w:br/>
              <w:t>True</w:t>
              <w:br/>
            </w:r>
            <w:r>
              <w:rPr>
                <w:color w:val="FF00FF"/>
                <w:u w:val="single"/>
              </w:rPr>
              <w:t>Fals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Register allocation by graph coloring uses a register interference graph. _________ nodes in the graph are joined by an edge when the live ranges of the values they represent overlap.</w:t>
              <w:br/>
              <w:t xml:space="preserve"> </w:t>
              <w:br/>
            </w:r>
            <w:r>
              <w:rPr>
                <w:b/>
                <w:bCs/>
                <w:color w:val="0070C0"/>
              </w:rPr>
              <w:t>Two     p116</w:t>
            </w:r>
            <w:r>
              <w:rPr>
                <w:color w:val="000000"/>
              </w:rPr>
              <w:br/>
              <w:t>Three</w:t>
              <w:br/>
              <w:t>Four</w:t>
              <w:br/>
              <w:t>Fiv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 </w:t>
            </w: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S --&gt; A B A --&gt; e | aA B --&gt; e | bB - FIRST(S) contains ___ elements.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70C0"/>
              </w:rPr>
              <w:t>3</w:t>
            </w:r>
            <w:r>
              <w:rPr>
                <w:color w:val="000000"/>
              </w:rPr>
              <w:br/>
              <w:t>4</w:t>
              <w:br/>
              <w:t>5</w:t>
              <w:br/>
              <w:t>6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000000"/>
              </w:rPr>
              <w:t xml:space="preserve">  </w:t>
            </w: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The notation _______ instructs YACC to push a computed attribute value on the stack.</w:t>
              <w:br/>
              <w:t xml:space="preserve"> </w:t>
              <w:br/>
            </w:r>
            <w:r>
              <w:rPr>
                <w:b/>
                <w:bCs/>
                <w:color w:val="3333FF"/>
              </w:rPr>
              <w:t>$$ Page no : 98</w:t>
            </w:r>
            <w:r>
              <w:rPr>
                <w:color w:val="000000"/>
              </w:rPr>
              <w:br/>
              <w:t>&amp;&amp;</w:t>
              <w:br/>
              <w:t>##</w:t>
              <w:br/>
              <w:t>--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color w:val="000000"/>
              </w:rPr>
              <w:t xml:space="preserve">  </w:t>
            </w: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Simple code generation considers one AST node at a time. If the target is a register machine, the code can be generated in one _____ traversal of the AST, possibly introducing temporaries when running out of registers.</w:t>
              <w:br/>
              <w:t xml:space="preserve"> </w:t>
              <w:br/>
              <w:t>Depth-first</w:t>
              <w:br/>
              <w:t>Breadth-first</w:t>
              <w:br/>
              <w:t>Top-Down</w:t>
              <w:br/>
              <w:t>Bottom-Up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 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Grammars with LL(1) conflicts can be made LL(1) by applying left-factoring, substitution, and left-recursion removal. Left-factoring takes care of ________conflicts.</w:t>
              <w:br/>
              <w:t xml:space="preserve"> </w:t>
              <w:br/>
              <w:t>FIRST/FIRST</w:t>
              <w:br/>
              <w:t>FIRST/SECOND</w:t>
              <w:br/>
              <w:t>SECOND/FIRST</w:t>
              <w:br/>
            </w:r>
            <w:r>
              <w:rPr>
                <w:b/>
                <w:bCs/>
                <w:color w:val="0070C0"/>
              </w:rPr>
              <w:t>None of the given</w:t>
            </w:r>
          </w:p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In an attribute grammar each production rule(N--&gt; a) has a corresponding attribute evaluation rule that describes how to compute the values of the _______attributes of each particular node N in the AST.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3333FF"/>
              </w:rPr>
              <w:t>Synthesized page no : 9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Comple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Bounde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When constructing an LR(1) parser we record for each item exactly in which context it appears, which resolves many conflicts present in _______parsers based on FOLLOW sets.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LR(1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LRS(1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RLS(1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2"/>
              <w:ind w:left="0" w:hanging="360"/>
              <w:textAlignment w:val="baselin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None of the given</w:t>
            </w:r>
          </w:p>
          <w:p>
            <w:pPr>
              <w:pStyle w:val="Normal"/>
              <w:spacing w:lineRule="atLeast" w:line="312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he ______translation statements can be conveniently specified in YACC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3333FF"/>
              </w:rPr>
              <w:t>Syntax-directed Page no : 12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Image-direct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ign-direct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the given.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Backpatching to translate flow-of-control statements in ____ pass.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hre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ll of the giv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/>
              <w:t>Alternative of the backtrack in parser is Look ahead symbol in __</w:t>
            </w:r>
            <w:r>
              <w:rPr>
                <w:i/>
                <w:iCs/>
              </w:rPr>
              <w:t>_______</w:t>
            </w:r>
            <w:r>
              <w:rPr/>
              <w:t xml:space="preserve"> . </w:t>
              <w:br/>
              <w:br/>
            </w:r>
            <w:r>
              <w:rPr>
                <w:color w:val="FF00FF"/>
                <w:u w:val="single"/>
              </w:rPr>
              <w:t xml:space="preserve">Input </w:t>
            </w:r>
            <w:r>
              <w:rPr>
                <w:u w:val="single"/>
              </w:rPr>
              <w:br/>
            </w:r>
            <w:r>
              <w:rPr/>
              <w:t xml:space="preserve">Output </w:t>
              <w:br/>
              <w:t xml:space="preserve">Input and Output </w:t>
              <w:br/>
              <w:t xml:space="preserve">None of the given </w:t>
              <w:br/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color w:val="888888"/>
              </w:rPr>
              <w:t> </w:t>
            </w: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ypical compilation means programs written in high-level languages to low-level </w:t>
            </w:r>
            <w:r>
              <w:rPr>
                <w:i/>
                <w:iCs/>
              </w:rPr>
              <w:t>____________</w:t>
            </w:r>
            <w:r>
              <w:rPr/>
              <w:t xml:space="preserve">. </w:t>
              <w:br/>
              <w:t xml:space="preserve">  </w:t>
              <w:br/>
            </w:r>
            <w:r>
              <w:rPr>
                <w:b/>
                <w:bCs/>
                <w:color w:val="FF00FF"/>
                <w:u w:val="single"/>
              </w:rPr>
              <w:t>Object code</w:t>
            </w:r>
            <w:r>
              <w:rPr/>
              <w:t xml:space="preserve"> </w:t>
              <w:br/>
              <w:t xml:space="preserve">Byted code </w:t>
              <w:br/>
              <w:t xml:space="preserve">Unicode </w:t>
              <w:br/>
            </w:r>
            <w:r>
              <w:rPr>
                <w:u w:val="single"/>
              </w:rPr>
              <w:t xml:space="preserve">Both Object Code and byte code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 xml:space="preserve">In PASCAL </w:t>
            </w:r>
            <w:r>
              <w:rPr>
                <w:i/>
                <w:iCs/>
              </w:rPr>
              <w:t>___________</w:t>
            </w:r>
            <w:r>
              <w:rPr/>
              <w:t xml:space="preserve"> represent the inequality test.</w:t>
            </w:r>
          </w:p>
          <w:p>
            <w:pPr>
              <w:pStyle w:val="Normal"/>
              <w:rPr/>
            </w:pPr>
            <w:r>
              <w:rPr/>
              <w:br/>
              <w:t xml:space="preserve"> :</w:t>
              <w:br/>
              <w:t>:=</w:t>
              <w:br/>
              <w:t>=</w:t>
              <w:br/>
            </w:r>
            <w:r>
              <w:rPr>
                <w:color w:val="FF00FF"/>
                <w:u w:val="single"/>
              </w:rPr>
              <w:t>&lt;&gt;</w:t>
            </w:r>
            <w:r>
              <w:rPr/>
              <w:b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 xml:space="preserve">LR parsing </w:t>
            </w:r>
            <w:r>
              <w:rPr>
                <w:i/>
                <w:iCs/>
              </w:rPr>
              <w:t>______________</w:t>
            </w:r>
            <w:r>
              <w:rPr/>
              <w:t xml:space="preserve"> a string to the start symbol by inverting productions.</w:t>
              <w:br/>
              <w:t xml:space="preserve"> </w:t>
              <w:br/>
            </w:r>
            <w:r>
              <w:rPr>
                <w:color w:val="FF00FF"/>
                <w:u w:val="single"/>
              </w:rPr>
              <w:t>Reduces</w:t>
            </w:r>
            <w:r>
              <w:rPr/>
              <w:br/>
              <w:t>Shifts</w:t>
              <w:br/>
              <w:t>Adds</w:t>
              <w:br/>
              <w:t>None of the give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 xml:space="preserve">In multi pass compiler during the first pass it gathers information about </w:t>
            </w:r>
            <w:r>
              <w:rPr>
                <w:i/>
                <w:iCs/>
              </w:rPr>
              <w:t>_________________</w:t>
            </w:r>
            <w:r>
              <w:rPr/>
              <w:t xml:space="preserve"> .</w:t>
              <w:br/>
              <w:t xml:space="preserve"> </w:t>
              <w:br/>
            </w:r>
            <w:r>
              <w:rPr>
                <w:u w:val="single"/>
              </w:rPr>
              <w:t>Declaration</w:t>
              <w:br/>
            </w:r>
            <w:r>
              <w:rPr/>
              <w:t>Bindings</w:t>
              <w:br/>
              <w:t>Static information</w:t>
              <w:b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</w:r>
            <w:r>
              <w:rPr>
                <w:i/>
                <w:iCs/>
              </w:rPr>
              <w:t>__________________</w:t>
            </w:r>
            <w:r>
              <w:rPr/>
              <w:t xml:space="preserve"> phase which supports macro substitution and conditional compilation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color w:val="0070C0"/>
              </w:rPr>
              <w:t>Semantic</w:t>
            </w:r>
            <w:r>
              <w:rPr/>
              <w:br/>
              <w:t>Syntax</w:t>
              <w:br/>
            </w:r>
            <w:r>
              <w:rPr>
                <w:u w:val="single"/>
              </w:rPr>
              <w:t>Preprocessing</w:t>
            </w:r>
            <w:r>
              <w:rPr/>
              <w:br/>
              <w:t>None of giv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 xml:space="preserve">In parser the two LL stand(s) for </w:t>
            </w:r>
            <w:r>
              <w:rPr>
                <w:i/>
                <w:iCs/>
              </w:rPr>
              <w:t>____________</w:t>
            </w:r>
            <w:r>
              <w:rPr/>
              <w:t xml:space="preserve"> .</w:t>
              <w:br/>
              <w:t xml:space="preserve"> </w:t>
              <w:br/>
              <w:t>Left-to-right scan of input</w:t>
            </w:r>
            <w:r>
              <w:rPr>
                <w:b/>
              </w:rPr>
              <w:br/>
            </w:r>
            <w:r>
              <w:rPr/>
              <w:t>left-most derivation</w:t>
              <w:br/>
            </w:r>
            <w:r>
              <w:rPr>
                <w:b/>
                <w:bCs/>
                <w:color w:val="FF00FF"/>
                <w:u w:val="single"/>
              </w:rPr>
              <w:t>All of the given</w:t>
            </w:r>
            <w:r>
              <w:rPr/>
              <w:br/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Parser always gives a tree like structure as output</w:t>
              <w:br/>
              <w:t xml:space="preserve"> </w:t>
              <w:br/>
            </w:r>
            <w:r>
              <w:rPr>
                <w:b/>
                <w:color w:val="0070C0"/>
              </w:rPr>
              <w:t>True</w:t>
            </w:r>
            <w:r>
              <w:rPr>
                <w:b/>
              </w:rPr>
              <w:br/>
            </w:r>
            <w:r>
              <w:rPr/>
              <w:t>False</w:t>
              <w:br/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Lexer and scanner are two different phases of compiler</w:t>
              <w:br/>
              <w:br/>
              <w:t>True</w:t>
              <w:br/>
            </w:r>
            <w:r>
              <w:rPr>
                <w:b/>
                <w:color w:val="0070C0"/>
              </w:rPr>
              <w:t>False</w:t>
            </w:r>
            <w:r>
              <w:rPr/>
              <w:br/>
              <w:br/>
            </w: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____________tree in which each node represents an operator and children of the node represent the operands.</w:t>
              <w:br/>
              <w:br/>
            </w:r>
            <w:r>
              <w:rPr>
                <w:b/>
                <w:bCs/>
                <w:color w:val="3333FF"/>
              </w:rPr>
              <w:t>Abstract syntax    Page no : 100</w:t>
            </w:r>
            <w:r>
              <w:rPr>
                <w:b/>
              </w:rPr>
              <w:br/>
            </w:r>
            <w:r>
              <w:rPr/>
              <w:t>Concrete syntax</w:t>
              <w:br/>
              <w:t>Parse</w:t>
              <w:br/>
              <w:t>None of the given</w:t>
              <w:b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In compilation process Hierarchical analysis is also called</w:t>
              <w:br/>
              <w:br/>
              <w:t>Parsing</w:t>
              <w:br/>
            </w:r>
            <w:r>
              <w:rPr>
                <w:b/>
                <w:color w:val="FF00FF"/>
              </w:rPr>
              <w:t>Syntax analysis</w:t>
            </w:r>
            <w:r>
              <w:rPr>
                <w:b/>
              </w:rPr>
              <w:br/>
            </w:r>
            <w:r>
              <w:rPr/>
              <w:t>Both Parsing and Syntax analysis</w:t>
              <w:br/>
              <w:t>None of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Ambiguity can easily be handled by Top-down Parser</w:t>
              <w:br/>
              <w:t>Select correct option:</w:t>
              <w:br/>
              <w:br/>
            </w:r>
            <w:r>
              <w:rPr>
                <w:b/>
                <w:color w:val="0070C0"/>
              </w:rPr>
              <w:t>True</w:t>
            </w:r>
            <w:r>
              <w:rPr>
                <w:b/>
              </w:rPr>
              <w:br/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ont-end of a two pass compiler is consists of Scanner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70C1"/>
              </w:rPr>
            </w:pPr>
            <w:r>
              <w:rPr>
                <w:color w:val="0070C1"/>
              </w:rPr>
              <w:t>Tru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L(1) parsing is called non-predictive parsing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3333FF"/>
              </w:rPr>
            </w:pPr>
            <w:r>
              <w:rPr>
                <w:color w:val="3333FF"/>
              </w:rPr>
              <w:t>Tru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  <w:p>
            <w:pPr>
              <w:pStyle w:val="Normal"/>
              <w:autoSpaceDE w:val="false"/>
              <w:rPr>
                <w:color w:val="0070C1"/>
              </w:rPr>
            </w:pPr>
            <w:r>
              <w:rPr>
                <w:color w:val="0070C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 predictive parsing table the rows are ____________________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3333FF"/>
              </w:rPr>
            </w:pPr>
            <w:r>
              <w:rPr>
                <w:color w:val="3333FF"/>
              </w:rPr>
              <w:t>Non-terminal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rminal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non-terminal and terminal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 LL1() parsing algorithm _________ contains a sequence of grammar symbol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3333FF"/>
              </w:rPr>
            </w:pPr>
            <w:r>
              <w:rPr>
                <w:color w:val="3333FF"/>
              </w:rPr>
              <w:t>Stack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k lis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r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sider the gramma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--&gt; B C 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 --&gt; h B | epsil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 --&gt; C g | g | C h | 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 --&gt; A B | epsil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rst of C is _______________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ect correct option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3333FF"/>
              </w:rPr>
            </w:pPr>
            <w:r>
              <w:rPr>
                <w:color w:val="3333FF"/>
              </w:rPr>
              <w:t>g, I look down for referenc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 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T summarizes the grammatical structure with the details of derivation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autoSpaceDE w:val="false"/>
              <w:rPr>
                <w:color w:val="3333FF"/>
              </w:rPr>
            </w:pPr>
            <w:r>
              <w:rPr>
                <w:color w:val="3333FF"/>
              </w:rPr>
              <w:t>Fals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ft factoring is enough to make LL1 gramma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autoSpaceDE w:val="false"/>
              <w:rPr>
                <w:color w:val="3333FF"/>
              </w:rPr>
            </w:pPr>
            <w:r>
              <w:rPr>
                <w:color w:val="3333FF"/>
              </w:rPr>
              <w:t>Fa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 X is a non-terminal in A? aX•?, then the interpretation of this transition is more complex because non-terminals do not appear in inpu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Ye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/ is a set of items for a grammar then closure (/) is a set of items constructed from / by the following ru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A --&gt; aX.Y is in closure (/) and Y --&gt; r is production, then add X --&gt; .r to closure (/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A --&gt; a.XY is in closure (/) and X --&gt; r is production, then add X --&gt; .r to closure (/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A --&gt; aXY. is in closure (/) and A --&gt; r is production, then add X --&gt; .r to closure (/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ne of these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FA of LR(0) items means 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ok-ahead one sybole</w:t>
            </w:r>
          </w:p>
          <w:p>
            <w:pPr>
              <w:pStyle w:val="Normal"/>
              <w:rPr/>
            </w:pPr>
            <w:r>
              <w:rPr/>
              <w:t xml:space="preserve">no look-ahead </w:t>
            </w:r>
          </w:p>
          <w:p>
            <w:pPr>
              <w:pStyle w:val="Normal"/>
              <w:rPr/>
            </w:pPr>
            <w:r>
              <w:rPr/>
              <w:t>look-ahead all sybols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grammar is LR if a ------ shift reduce-reduce parser can recognize handles when they appear on the top of sta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ft-to-reverse</w:t>
            </w:r>
          </w:p>
          <w:p>
            <w:pPr>
              <w:pStyle w:val="Normal"/>
              <w:rPr/>
            </w:pPr>
            <w:r>
              <w:rPr/>
              <w:t>left-to-rise</w:t>
            </w:r>
          </w:p>
          <w:p>
            <w:pPr>
              <w:pStyle w:val="Normal"/>
              <w:rPr/>
            </w:pPr>
            <w:r>
              <w:rPr/>
              <w:t>left-to-right</w:t>
            </w:r>
          </w:p>
          <w:p>
            <w:pPr>
              <w:pStyle w:val="Normal"/>
              <w:rPr/>
            </w:pPr>
            <w:r>
              <w:rPr/>
              <w:t>None of the giv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The output from the algorithm of constructing the collection of canonical sets of LR(1) items will be the 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 Grammar G</w:t>
            </w:r>
          </w:p>
          <w:p>
            <w:pPr>
              <w:pStyle w:val="Normal"/>
              <w:rPr/>
            </w:pPr>
            <w:r>
              <w:rPr/>
              <w:t>Augmented grammar G'</w:t>
            </w:r>
          </w:p>
          <w:p>
            <w:pPr>
              <w:pStyle w:val="Normal"/>
              <w:rPr/>
            </w:pPr>
            <w:r>
              <w:rPr/>
              <w:t>Parsing table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eduction of a handle to the ------- on the left hand side of the grammar rule is a step along the reverse of a right most deriv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inal</w:t>
            </w:r>
          </w:p>
          <w:p>
            <w:pPr>
              <w:pStyle w:val="Normal"/>
              <w:rPr/>
            </w:pPr>
            <w:r>
              <w:rPr/>
              <w:t>Non-termi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FA of LR(1) items means 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look-ahead</w:t>
            </w:r>
          </w:p>
          <w:p>
            <w:pPr>
              <w:pStyle w:val="Normal"/>
              <w:rPr/>
            </w:pPr>
            <w:r>
              <w:rPr/>
              <w:t>look-ahead one sybole</w:t>
            </w:r>
          </w:p>
          <w:p>
            <w:pPr>
              <w:pStyle w:val="Normal"/>
              <w:rPr/>
            </w:pPr>
            <w:r>
              <w:rPr/>
              <w:t>look-ahead all sybols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In canonical collection procedure a DFA can not be constructed from NFA using the subset construction, similar to one we used for lexical analysi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ue</w:t>
            </w:r>
          </w:p>
          <w:p>
            <w:pPr>
              <w:pStyle w:val="Normal"/>
              <w:rPr/>
            </w:pP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/>
            </w:pPr>
            <w:r>
              <w:rPr/>
              <w:t>performing common subexpression elimination on aa dependncy graph requires the identification of nodes with the same operator and operands.when using a hash table (with a hash function based on operator and operands) all________ nodes can be identified in linear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on</w:t>
            </w:r>
          </w:p>
          <w:p>
            <w:pPr>
              <w:pStyle w:val="Normal"/>
              <w:rPr/>
            </w:pPr>
            <w:r>
              <w:rPr/>
              <w:t>uncommon</w:t>
            </w:r>
          </w:p>
          <w:p>
            <w:pPr>
              <w:pStyle w:val="Normal"/>
              <w:rPr/>
            </w:pPr>
            <w:r>
              <w:rPr/>
              <w:t>next</w:t>
            </w:r>
          </w:p>
          <w:p>
            <w:pPr>
              <w:pStyle w:val="Normal"/>
              <w:rPr/>
            </w:pPr>
            <w:r>
              <w:rPr/>
              <w:t>previo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/>
            </w:pPr>
            <w:r>
              <w:rPr/>
              <w:t>Linear IRs resemble pseudo-code for same 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mated Machine</w:t>
            </w:r>
          </w:p>
          <w:p>
            <w:pPr>
              <w:pStyle w:val="Normal"/>
              <w:rPr/>
            </w:pPr>
            <w:r>
              <w:rPr/>
              <w:t>Mechanical machines</w:t>
            </w:r>
          </w:p>
          <w:p>
            <w:pPr>
              <w:pStyle w:val="Normal"/>
              <w:rPr/>
            </w:pPr>
            <w:r>
              <w:rPr/>
              <w:t>Token machines</w:t>
            </w:r>
          </w:p>
          <w:p>
            <w:pPr>
              <w:pStyle w:val="Normal"/>
              <w:rPr/>
            </w:pPr>
            <w:r>
              <w:rPr/>
              <w:t>Abstract mach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egular expressions a*|b* and (a|b)* describe the _____set of string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m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Differen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t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ck patching to translate flow-of-control statements in ____ pas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3333FF"/>
              </w:rPr>
              <w:t>one Page no : 1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wo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hre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ll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onsider the following grammar, S --&gt; aTUe T --&gt; Tbc/b U --&gt; d And suppose that string “abbcde” can be parsed bottom-up by the following reduction steps: (i) aTbcde (ii) aTde (iii) aTUe (iv) S So what can be a handle from the following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he second (b) in (abbcde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he first (b) in (abbcde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he substring (cd) in (abbcde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acc contains built-in support for handling ambiguous grammars resulting in _______ conflict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Shift-reduc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ift-Shif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ift-secon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lexical analyzer generator automatically constructs a _____ that recognizes tokens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F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D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P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ttributes whose values are defined in terms of a node’s own attributes, node’s siblings and node’s parent are called __________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FF"/>
              </w:rPr>
              <w:t>Inherited attributes      Page no : 9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attribut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gical attribut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-synthesized attribut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ollowing two items A -&gt; P • Q B -&gt; P • Q can co-exist in an ______ item set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L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ee-address codes are often implemented as a ________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Set of quadruples Page no : 104</w:t>
            </w:r>
          </w:p>
          <w:p>
            <w:pPr>
              <w:pStyle w:val="Normal"/>
              <w:rPr/>
            </w:pPr>
            <w:r>
              <w:rPr/>
              <w:t>Set of doubles</w:t>
            </w:r>
          </w:p>
          <w:p>
            <w:pPr>
              <w:pStyle w:val="Normal"/>
              <w:rPr/>
            </w:pPr>
            <w:r>
              <w:rPr/>
              <w:t>Set of Singles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he error handling mechanism of the yacc parser generator pushes the input stream back when inserting ‘missing’ token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True</w:t>
            </w:r>
          </w:p>
          <w:p>
            <w:pPr>
              <w:pStyle w:val="Normal"/>
              <w:rPr/>
            </w:pPr>
            <w:r>
              <w:rPr/>
              <w:t>Fals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ow of values used to calculate synthesized attributes in the parse tree is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Bottom-up Page no: 92</w:t>
            </w:r>
          </w:p>
          <w:p>
            <w:pPr>
              <w:pStyle w:val="Normal"/>
              <w:rPr/>
            </w:pPr>
            <w:r>
              <w:rPr/>
              <w:t>Right to left</w:t>
            </w:r>
          </w:p>
          <w:p>
            <w:pPr>
              <w:pStyle w:val="Normal"/>
              <w:rPr/>
            </w:pPr>
            <w:r>
              <w:rPr/>
              <w:t>Top-Down</w:t>
            </w:r>
          </w:p>
          <w:p>
            <w:pPr>
              <w:pStyle w:val="Normal"/>
              <w:rPr/>
            </w:pPr>
            <w:r>
              <w:rPr/>
              <w:t>Left to right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at does following statement represent? x[i] = y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Prefix assignment</w:t>
            </w:r>
          </w:p>
          <w:p>
            <w:pPr>
              <w:pStyle w:val="Normal"/>
              <w:rPr/>
            </w:pPr>
            <w:r>
              <w:rPr/>
              <w:t>Postfix assignment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indexed assignment      Page no : 107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/>
              <w:t>None of the give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A lexical analyzer transforms a stream of tokens. The tokens are stored into symbol table for further processing by the pars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True Page no: 99</w:t>
            </w:r>
          </w:p>
          <w:p>
            <w:pPr>
              <w:pStyle w:val="Normal"/>
              <w:rPr/>
            </w:pPr>
            <w:r>
              <w:rPr/>
              <w:t>False</w:t>
            </w:r>
          </w:p>
          <w:p>
            <w:pPr>
              <w:pStyle w:val="Normal"/>
              <w:autoSpaceDE w:val="false"/>
              <w:rPr>
                <w:color w:val="2E74B6"/>
              </w:rPr>
            </w:pPr>
            <w:r>
              <w:rPr>
                <w:color w:val="2E74B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R parsers can handle ________________ grammar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Left-recursive Page no: 16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le-recursiv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-recursiv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rt-recursiv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 convert the reloadable machine code into absolute machine code by linking library and reloadable object file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emble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Loader/link-edito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ile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processor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sider the following grammar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--&gt; B C 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 --&gt; h B | episil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 --&gt; C g | g | C h | 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 --&gt; A B | episil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rst of A is _______________ 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h, g, 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of the core tasks of compiler is to generate fast and compact executable cod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Tru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ilers are sometimes classified a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gle pas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 pas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ad and g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All of the give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n multi pass compiler during the first pass it gathers information about ___________________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lara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nding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tic inform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None of the given **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For each language to make LL(1) grammar, we take two steps, 1st is removing left recurrence and 2nd is applying fin sequenc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Fals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is evaluated to yield a valu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and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Express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lara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laration and Command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 can get an LL(1) grammar by ________________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ing left recurrenc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lying left factoring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Removing left recurrence and Applying left factorin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 a DFA simulate NFA?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Sometime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pend upon nf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ich of the statement is true about Regular Languages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ar Languages are the most popular for specifying token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ar Languages are based on simple and useful theory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ular Languages are easy to understand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All of the give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he transition graph for an NFA that recognizes the language ( a | b)*abb will have following set of states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0}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0,1}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0,1,2}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{0,1,2,3} not sur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nctions of Lexical analyzer are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ing white spac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ing constants, identifiers and keywords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ing comment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All of the given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Consider the following grammar, S --&gt; aTUe T --&gt; Tbc/b U --&gt; d And suppose that string “abbcde” can be parsed bottom-up by the following reduction steps: (i) aTbcde (ii) aTde (iii) aTUe (iv) S So, what can be a handle from the following?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3333FF"/>
              </w:rPr>
              <w:t xml:space="preserve">   </w:t>
            </w:r>
            <w:r>
              <w:rPr>
                <w:color w:val="3333FF"/>
              </w:rPr>
              <w:t>The whole string, (aTUe)        Page no : 68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The whole string, (aTbcde)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The whole string, (aTde)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None of the given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The LR(1) items are used as the states of a finite automaton (FA) that maintains information about the parsing stack and progress of a shift-reduce parser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   </w:t>
            </w:r>
            <w:r>
              <w:rPr>
                <w:b/>
                <w:bCs/>
                <w:color w:val="3333FF"/>
              </w:rPr>
              <w:t>True Page no: 74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    </w:t>
            </w:r>
            <w:r>
              <w:rPr>
                <w:b/>
                <w:bCs/>
                <w:color w:val="000000"/>
                <w:spacing w:val="-3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Flex is an automated tool that is used to get the minimized DFA (scanner). </w:t>
              <w:br/>
              <w:t xml:space="preserve">  </w:t>
              <w:br/>
            </w:r>
            <w:r>
              <w:rPr>
                <w:u w:val="single"/>
              </w:rPr>
              <w:t>True</w:t>
            </w:r>
            <w:r>
              <w:rPr/>
              <w:t xml:space="preserve"> </w:t>
              <w:br/>
            </w:r>
            <w:r>
              <w:rPr>
                <w:b/>
                <w:bCs/>
                <w:color w:val="3333FF"/>
              </w:rPr>
              <w:t>False Page no: 26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We use ----- to mark the bottom of the stack and also the right end of the input when considering the Stack implementation of Shift-Reduce Parsing.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psil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3333FF"/>
              </w:rPr>
              <w:t>$ Page no : 6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When generating a lexical analyzer from a token description, the item sets (states) are constructed by two types of “moves”: character moves and ____ moves.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3333FF"/>
              </w:rPr>
              <w:t>E (empty string) Page no : 1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@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given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Bottom-up parsers handle a _________________ class of grammars.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3333FF"/>
              </w:rPr>
              <w:t>large Page no : 6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mal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ed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Let a grammar G = (Vn, Vt, P, S) is modified by adding a unit production S’--&gt; S to the grammar and now starting non-terminals becomes S’ and grammar becomes G’ = (Vn U {S’}, Vt, PU{S’ --&gt; S}, S’). The Grammar G’ is called the -----------</w:t>
            </w:r>
          </w:p>
          <w:p>
            <w:pPr>
              <w:pStyle w:val="Normal"/>
              <w:spacing w:lineRule="atLeast" w:line="31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3333FF"/>
              </w:rPr>
              <w:t>Augmented Grammar Page no : 7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Lesser Gramm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nonymous Gramm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2"/>
              <w:ind w:left="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g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arser takes tokens from scanner and tries to generate </w:t>
            </w:r>
            <w:r>
              <w:rPr>
                <w:i/>
                <w:iCs/>
              </w:rPr>
              <w:t>_______________</w:t>
            </w:r>
            <w:r>
              <w:rPr/>
              <w:t xml:space="preserve"> 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/>
              <w:br/>
              <w:t xml:space="preserve">Binary Search tree </w:t>
              <w:br/>
              <w:t xml:space="preserve">Parse tree </w:t>
              <w:br/>
            </w:r>
            <w:r>
              <w:rPr>
                <w:b/>
                <w:bCs/>
                <w:color w:val="3333FF"/>
              </w:rPr>
              <w:t>Syntax trace Page no : 6</w:t>
            </w:r>
            <w:r>
              <w:rPr>
                <w:u w:val="single"/>
              </w:rPr>
              <w:br/>
            </w:r>
            <w:r>
              <w:rPr/>
              <w:t xml:space="preserve">None of the given </w:t>
              <w:b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 xml:space="preserve">In Flex specification file different sections are separated by </w:t>
            </w:r>
            <w:r>
              <w:rPr>
                <w:i/>
                <w:iCs/>
              </w:rPr>
              <w:t>_________________</w:t>
            </w:r>
            <w:r>
              <w:rPr/>
              <w:t xml:space="preserve"> . </w:t>
              <w:br/>
              <w:br/>
            </w:r>
            <w:r>
              <w:rPr>
                <w:b/>
                <w:bCs/>
                <w:color w:val="3333FF"/>
              </w:rPr>
              <w:t>%% Page no: 26</w:t>
            </w:r>
            <w:r>
              <w:rPr>
                <w:u w:val="single"/>
              </w:rPr>
              <w:br/>
            </w:r>
            <w:r>
              <w:rPr/>
              <w:t xml:space="preserve">&amp;&amp; </w:t>
              <w:br/>
              <w:t xml:space="preserve">## </w:t>
              <w:br/>
              <w:t>\\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Consider the grammar A --&gt; B C 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--&gt; h B | epsilon </w:t>
            </w:r>
          </w:p>
          <w:p>
            <w:pPr>
              <w:pStyle w:val="Normal"/>
              <w:rPr/>
            </w:pPr>
            <w:r>
              <w:rPr/>
              <w:t>C --&gt; C g | g | C h | i</w:t>
            </w:r>
          </w:p>
          <w:p>
            <w:pPr>
              <w:pStyle w:val="Normal"/>
              <w:rPr/>
            </w:pPr>
            <w:r>
              <w:rPr/>
              <w:t xml:space="preserve">D --&gt; A B | epsil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llow of B is </w:t>
            </w:r>
            <w:r>
              <w:rPr>
                <w:i/>
                <w:iCs/>
              </w:rPr>
              <w:t>_____________</w:t>
            </w:r>
            <w:r>
              <w:rPr/>
              <w:t xml:space="preserve"> 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br/>
            </w:r>
            <w:r>
              <w:rPr>
                <w:u w:val="single"/>
              </w:rPr>
              <w:t xml:space="preserve">h </w:t>
            </w:r>
            <w:r>
              <w:rPr/>
              <w:br/>
              <w:t xml:space="preserve">g, h, i, $ </w:t>
              <w:br/>
              <w:t xml:space="preserve">g, i </w:t>
              <w:br/>
              <w:t xml:space="preserve">g 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Question No: 1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Consider the grammar A --&gt; B C D </w:t>
            </w:r>
          </w:p>
          <w:p>
            <w:pPr>
              <w:pStyle w:val="Normal"/>
              <w:rPr/>
            </w:pPr>
            <w:r>
              <w:rPr/>
              <w:t xml:space="preserve">B --&gt; h B | epsilon </w:t>
            </w:r>
          </w:p>
          <w:p>
            <w:pPr>
              <w:pStyle w:val="Normal"/>
              <w:rPr/>
            </w:pPr>
            <w:r>
              <w:rPr/>
              <w:t xml:space="preserve">C --&gt; C g | g | C h | i </w:t>
            </w:r>
          </w:p>
          <w:p>
            <w:pPr>
              <w:pStyle w:val="Normal"/>
              <w:rPr/>
            </w:pPr>
            <w:r>
              <w:rPr/>
              <w:t xml:space="preserve">D --&gt; A B | epsil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llow of C is </w:t>
            </w:r>
            <w:r>
              <w:rPr>
                <w:i/>
                <w:iCs/>
              </w:rPr>
              <w:t>_____________</w:t>
            </w:r>
            <w:r>
              <w:rPr/>
              <w:t xml:space="preserve"> .  </w:t>
              <w:br/>
              <w:br/>
            </w:r>
            <w:r>
              <w:rPr>
                <w:b/>
                <w:bCs/>
                <w:color w:val="3333FF"/>
              </w:rPr>
              <w:t>g, h, i, $ Page no : 47</w:t>
            </w:r>
            <w:r>
              <w:rPr/>
              <w:br/>
              <w:t xml:space="preserve">g, h, $ </w:t>
              <w:br/>
              <w:t xml:space="preserve">h, i, $ </w:t>
              <w:br/>
              <w:t xml:space="preserve">h, g, $ </w:t>
              <w:br/>
              <w:br/>
            </w: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/>
              <w:t xml:space="preserve">In DFA minimization we construct one </w:t>
            </w:r>
            <w:r>
              <w:rPr>
                <w:i/>
                <w:iCs/>
              </w:rPr>
              <w:t>_______________</w:t>
            </w:r>
            <w:r>
              <w:rPr/>
              <w:t xml:space="preserve"> for each group of states from the initial DFA. </w:t>
              <w:br/>
              <w:br/>
            </w:r>
            <w:r>
              <w:rPr>
                <w:b/>
                <w:bCs/>
                <w:color w:val="3333FF"/>
              </w:rPr>
              <w:t>State Page no : 25</w:t>
            </w:r>
            <w:r>
              <w:rPr>
                <w:u w:val="single"/>
              </w:rPr>
              <w:br/>
            </w:r>
            <w:r>
              <w:rPr/>
              <w:t xml:space="preserve">NFA </w:t>
              <w:br/>
              <w:t xml:space="preserve">PDA </w:t>
              <w:br/>
              <w:t xml:space="preserve">None of given </w:t>
              <w:b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 xml:space="preserve">An important component of semantic analysis is </w:t>
            </w:r>
            <w:r>
              <w:rPr>
                <w:i/>
                <w:iCs/>
              </w:rPr>
              <w:t>__________________</w:t>
            </w:r>
            <w:r>
              <w:rPr/>
              <w:t xml:space="preserve"> .</w:t>
              <w:br/>
              <w:t xml:space="preserve"> </w:t>
              <w:br/>
              <w:t>code checking</w:t>
              <w:br/>
            </w:r>
            <w:r>
              <w:rPr>
                <w:b/>
                <w:bCs/>
                <w:color w:val="3333FF"/>
              </w:rPr>
              <w:t>type checking page no : 6</w:t>
            </w:r>
            <w:r>
              <w:rPr/>
              <w:br/>
              <w:t>flush checking</w:t>
              <w:br/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Intermediate Representation (IR) stores the value of its operand in _____________________ .</w:t>
              <w:br/>
              <w:br/>
            </w:r>
            <w:r>
              <w:rPr>
                <w:b/>
                <w:bCs/>
                <w:color w:val="3333FF"/>
              </w:rPr>
              <w:t>Registers Page no : 10</w:t>
            </w:r>
            <w:r>
              <w:rPr>
                <w:b/>
              </w:rPr>
              <w:br/>
            </w:r>
            <w:r>
              <w:rPr/>
              <w:t>Memory</w:t>
              <w:br/>
              <w:t>Hard disk</w:t>
              <w:br/>
              <w:t>Secondary storage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In _____certain checks are performed to ensure that components of a program fit together meaningfully.</w:t>
              <w:br/>
              <w:t>Linear analysis</w:t>
              <w:br/>
              <w:t>Hierarchical analysis</w:t>
              <w:br/>
            </w:r>
            <w:r>
              <w:rPr>
                <w:b/>
                <w:bCs/>
                <w:color w:val="3333FF"/>
              </w:rPr>
              <w:t>Semantic analysis     Page no : 33</w:t>
            </w:r>
            <w:r>
              <w:rPr>
                <w:b/>
              </w:rPr>
              <w:br/>
            </w:r>
            <w:r>
              <w:rPr/>
              <w:t>None of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Which of the following statement is true about Two pass compiler.</w:t>
              <w:br/>
              <w:br/>
              <w:t>Front End depends upon Back End</w:t>
              <w:br/>
            </w:r>
            <w:r>
              <w:rPr>
                <w:b/>
                <w:bCs/>
                <w:color w:val="3333FF"/>
              </w:rPr>
              <w:t>Back End depends upon Frond End        page no : 5</w:t>
            </w:r>
            <w:r>
              <w:rPr>
                <w:b/>
              </w:rPr>
              <w:br/>
            </w:r>
            <w:r>
              <w:rPr/>
              <w:t>Both are independent of each other</w:t>
              <w:br/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/>
              <w:br/>
              <w:t>________________ algorithm is used in DFA minimization.</w:t>
              <w:br/>
              <w:br/>
              <w:t>James’s</w:t>
              <w:br/>
              <w:t>Robert’s</w:t>
              <w:br/>
            </w:r>
            <w:r>
              <w:rPr>
                <w:b/>
                <w:bCs/>
                <w:color w:val="3333FF"/>
              </w:rPr>
              <w:t>Hopcroft’s      Page no : 19</w:t>
            </w:r>
            <w:r>
              <w:rPr/>
              <w:br/>
              <w:t>None of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_______ is a top down pars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Predictive Parsing Page no: 46</w:t>
            </w:r>
          </w:p>
          <w:p>
            <w:pPr>
              <w:pStyle w:val="Normal"/>
              <w:rPr/>
            </w:pPr>
            <w:r>
              <w:rPr/>
              <w:t>Reactive parser</w:t>
            </w:r>
          </w:p>
          <w:p>
            <w:pPr>
              <w:pStyle w:val="Normal"/>
              <w:rPr/>
            </w:pPr>
            <w:r>
              <w:rPr/>
              <w:t>Proactive parser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xical Analyzer generator ________________ is written in Java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ex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Jlex Page no : 2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ex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g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avoid hardware stalls and interlock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ister allo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Instruction scheduling Page no : 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struction selec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g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ursive ____________ parsing is done for LL(1) grammar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Decent Page no : 4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en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war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ckwa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ft factoring of a grammar is done to save the parser from back tracking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True      Page no:6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onsibility of ______________ is to produce fast and compact cod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ction selec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ister alloca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struction scheduling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None of given Page no: 9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color w:val="2E74B6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imal registers allocation is an NP-hard problem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False      Page no : 1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ont end of two pass compiler takes_________________ as input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Source code Page no: 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mediate Representation (IR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chine Cod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In Three-pass compiler </w:t>
            </w:r>
            <w:r>
              <w:rPr>
                <w:i/>
                <w:iCs/>
                <w:color w:val="000000"/>
              </w:rPr>
              <w:t xml:space="preserve">_____________ </w:t>
            </w:r>
            <w:r>
              <w:rPr>
                <w:color w:val="000000"/>
              </w:rPr>
              <w:t>is used for code improvement or optimization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ont End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Middle End Page no : 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ck En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Front end and Back en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 of a two-pass compiler is consists of Instruction selection, Register allocation and Instruction scheduling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Back end Page no : 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ont end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r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give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FA is easy to implement as compared to DFA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False Page no : 19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 Back End module of compiler, optimal register allocation uses_______________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(log n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(n log n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N P-Complete Page no :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Question No: 1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 a transition table cells of the table contain the ________ stat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ject stat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Next state Page no 1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ious stat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ser generator for the grammar LALR (1) is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YACC, Bison, CUP Page no: 88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tributes of a node whose values are defined wholly in terms of attributes of node’s children and from constants are called ________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Synthesized attributes        Page no : 9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Goto L statement represen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>Unconditional jump      Page no : 107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otted items (T</w:t>
            </w:r>
            <w:r>
              <w:rPr>
                <w:rFonts w:eastAsia="OpenSymbol;Arial Unicode MS"/>
                <w:color w:val="000000"/>
              </w:rPr>
              <w:t></w:t>
            </w:r>
            <w:r>
              <w:rPr>
                <w:color w:val="000000"/>
              </w:rPr>
              <w:t>a •b) record which part of a token has already been matched. Integer? ([0-9])+ • This is a _____ item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  <w:t xml:space="preserve"> </w:t>
            </w:r>
            <w:r>
              <w:rPr>
                <w:b/>
                <w:bCs/>
                <w:color w:val="3333FF"/>
              </w:rPr>
              <w:t>Extended Page no : 73</w:t>
            </w:r>
          </w:p>
          <w:p>
            <w:pPr>
              <w:pStyle w:val="Normal"/>
              <w:rPr>
                <w:b/>
                <w:b/>
                <w:bCs/>
                <w:color w:val="3333FF"/>
              </w:rPr>
            </w:pPr>
            <w:r>
              <w:rPr>
                <w:b/>
                <w:bCs/>
                <w:color w:val="3333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T --&gt; XYZ is a production of grammar G then which of the following item indicates that a string derivable from X has been seen so far on the input and we hope to see a string derivable from YZ next on the inpu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most powerful parser is: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the Parsing Table the rows correspond to Parsing DFA states and columns correspond to ----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142865" cy="1075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Wingdings" w:hAnsi="Wingdings" w:cs="Wingdings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aaz.pk@gmail.com" TargetMode="External"/><Relationship Id="rId4" Type="http://schemas.openxmlformats.org/officeDocument/2006/relationships/hyperlink" Target="mailto:Mc100401285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13:00Z</dcterms:created>
  <dc:creator>Muhammad Moaaz Siddiq</dc:creator>
  <dc:description/>
  <cp:keywords/>
  <dc:language>en-US</dc:language>
  <cp:lastModifiedBy>abc</cp:lastModifiedBy>
  <cp:lastPrinted>2012-11-30T03:29:00Z</cp:lastPrinted>
  <dcterms:modified xsi:type="dcterms:W3CDTF">2014-02-25T11:13:00Z</dcterms:modified>
  <cp:revision>52</cp:revision>
  <dc:subject/>
  <dc:title> </dc:title>
</cp:coreProperties>
</file>