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960"/>
        <w:gridCol w:w="2808"/>
        <w:gridCol w:w="180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و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جاب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ا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ال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ابع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ك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ج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ا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ت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ت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96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و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ا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ال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يف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بي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مبيوت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ا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مبي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ا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تا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3780"/>
        <w:gridCol w:w="3240"/>
        <w:gridCol w:w="180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نامج</w:t>
            </w:r>
          </w:p>
          <w:p>
            <w:pPr>
              <w:pStyle w:val="Normal"/>
              <w:bidi w:val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 xml:space="preserve">MICROSOFT </w:t>
            </w:r>
          </w:p>
          <w:p>
            <w:pPr>
              <w:pStyle w:val="Normal"/>
              <w:bidi w:val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POWER</w:t>
            </w:r>
          </w:p>
          <w:p>
            <w:pPr>
              <w:pStyle w:val="Normal"/>
              <w:bidi w:val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POINT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وا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اع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ا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بعات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ي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ب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ر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تُ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تُ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ايتي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تا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اع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صليا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دق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ي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ن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ل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ع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ل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يو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raditional Arabic"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2364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اع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نغ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دق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و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لق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ت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جمل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ح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ئ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2364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س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دق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عد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د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تهدو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س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تا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-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ديل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364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اع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اع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ـز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يات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ه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هل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ه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دو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قش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أ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جع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د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ها؟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دو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ق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420"/>
        <w:gridCol w:w="16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</w:p>
          <w:p>
            <w:pPr>
              <w:pStyle w:val="Normal"/>
              <w:tabs>
                <w:tab w:val="clear" w:pos="720"/>
                <w:tab w:val="left" w:pos="1404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ئ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ت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ح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     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ص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642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96"/>
        <w:gridCol w:w="198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.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364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ائ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     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98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ت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ترا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ق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240"/>
        <w:gridCol w:w="1980"/>
        <w:gridCol w:w="14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ع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بي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بي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060"/>
        <w:gridCol w:w="198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اع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ل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140"/>
        <w:gridCol w:w="3060"/>
        <w:gridCol w:w="198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ع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ى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يف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07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07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07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07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07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960"/>
        <w:gridCol w:w="342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كن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ك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960"/>
        <w:gridCol w:w="342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>
          <w:trHeight w:val="79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طع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يد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ز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960"/>
        <w:gridCol w:w="3240"/>
        <w:gridCol w:w="1978"/>
        <w:gridCol w:w="144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19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ة،يساع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ار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ا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780"/>
        <w:gridCol w:w="342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اع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كن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رع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جا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600"/>
        <w:gridCol w:w="3600"/>
        <w:gridCol w:w="162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ج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ق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ت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4484"/>
        <w:gridCol w:w="2896"/>
        <w:gridCol w:w="1604"/>
        <w:gridCol w:w="12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رددو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ط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ا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ك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4500"/>
        <w:gridCol w:w="32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ق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رج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ب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كنينَ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زل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م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4140"/>
        <w:gridCol w:w="342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ددو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ج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زل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ي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ف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اف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ا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ظيف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م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4140"/>
        <w:gridCol w:w="32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زل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طبخ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غتس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ق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يلا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3960"/>
        <w:gridCol w:w="32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ت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ع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فرج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3780"/>
        <w:gridCol w:w="3240"/>
        <w:gridCol w:w="126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غ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دو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طبع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فرج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م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ائج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تاز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ء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3780"/>
        <w:gridCol w:w="3060"/>
        <w:gridCol w:w="1496"/>
        <w:gridCol w:w="156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ترك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اه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ممتاز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ر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sz w:val="32"/>
                <w:szCs w:val="32"/>
                <w:rtl w:val="true"/>
              </w:rPr>
              <w:t>..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ر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3780"/>
        <w:gridCol w:w="3060"/>
        <w:gridCol w:w="1440"/>
        <w:gridCol w:w="160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ضر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ماط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ضر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حو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ت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   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3420"/>
        <w:gridCol w:w="3060"/>
        <w:gridCol w:w="180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خي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اي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بر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هب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2880"/>
        <w:gridCol w:w="3240"/>
        <w:gridCol w:w="198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زن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ع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ي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ت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ت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وا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ضرو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. )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2880"/>
        <w:gridCol w:w="3240"/>
        <w:gridCol w:w="198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دن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ط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نس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ي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س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80"/>
        <w:gridCol w:w="3060"/>
        <w:gridCol w:w="180"/>
        <w:gridCol w:w="3600"/>
        <w:gridCol w:w="180"/>
        <w:gridCol w:w="1440"/>
        <w:gridCol w:w="1260"/>
        <w:gridCol w:w="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ي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ا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ف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ش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سع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66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و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ست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ط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نس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ي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اي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ي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ط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عكيت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س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3240"/>
        <w:gridCol w:w="3780"/>
        <w:gridCol w:w="162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د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غ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ر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600"/>
        <w:gridCol w:w="3960"/>
        <w:gridCol w:w="1440"/>
        <w:gridCol w:w="13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برا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03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ل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ل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600"/>
        <w:gridCol w:w="3780"/>
        <w:gridCol w:w="162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CD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ب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غي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دون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لا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ل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638" w:gutter="0" w:header="0" w:top="108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ancangan Tahunan Bahasa Arab Tahun 3</w:t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56:00Z</dcterms:created>
  <dc:creator>Abu Hamd</dc:creator>
  <dc:description/>
  <cp:keywords/>
  <dc:language>en-US</dc:language>
  <cp:lastModifiedBy>Suraiya</cp:lastModifiedBy>
  <cp:lastPrinted>2007-05-16T01:51:00Z</cp:lastPrinted>
  <dcterms:modified xsi:type="dcterms:W3CDTF">2008-01-08T09:14:00Z</dcterms:modified>
  <cp:revision>14</cp:revision>
  <dc:subject/>
  <dc:title>وسائل المعنية</dc:title>
</cp:coreProperties>
</file>